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227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u privire la executarea hotărîrii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udecătoreşti Soroca nr. 3CA-41/12 din 24.09.2012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privind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tr. Miron Costin,4, cet. Ghergelijiu Serghei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Conform art. 16, cod de proceduri civile al Republicii Moldova şi 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Se vinde cet. Ghergelijiu Serghei conform Hotărîre În numele legii  suprafaţa de teren 0,03649 ha, ce constituie 41,9% din terenul cu suprafaţa totală de 0,0871 ha aferent casei de locuit din str. Miron Costin,4, nr. cadastral 7801103010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3649 ha conform celui din borderoul de calcul în sumă de 578 (cinci sute şaptezeci şi opt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Miron Costin,4, nr.cadastral 7801103010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3649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4"/>
          <w:szCs w:val="24"/>
        </w:rPr>
        <w:t>621,05 lei x 0,03649 ha x 85 x 0,3= 578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Ghergelijiu Serghe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0:00Z</dcterms:created>
  <dc:creator>User</dc:creator>
  <dc:description/>
  <cp:keywords/>
  <dc:language>en-US</dc:language>
  <cp:lastModifiedBy>User</cp:lastModifiedBy>
  <dcterms:modified xsi:type="dcterms:W3CDTF">2013-09-26T11:00:00Z</dcterms:modified>
  <cp:revision>2</cp:revision>
  <dc:subject/>
  <dc:title>REPUBLICA MOLDOVA                                  РЕСПУБЛИКА МОЛДОВА</dc:title>
</cp:coreProperties>
</file>