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0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9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Diaconu Valeriu şi Diaconu Oxana sectorul de teren cu suprafaţa de 0,06 ha din rezerva intravilanului oraşului, str. Mitropolitul Gurev, 29, numărul cadastral 780111617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20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6:00Z</dcterms:created>
  <dc:creator>User</dc:creator>
  <dc:description/>
  <cp:keywords/>
  <dc:language>en-US</dc:language>
  <cp:lastModifiedBy>User</cp:lastModifiedBy>
  <dcterms:modified xsi:type="dcterms:W3CDTF">2013-09-24T10:08:00Z</dcterms:modified>
  <cp:revision>2</cp:revision>
  <dc:subject/>
  <dc:title/>
</cp:coreProperties>
</file>