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42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20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Ivanov Vladislav şi Ivanov Livia sectorul de teren cu suprafaţa de 0,06 ha din rezerva intravilanului oraşului, str. Zorilor, 9, numărul cadastral 7801116238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42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32:00Z</dcterms:created>
  <dc:creator>User</dc:creator>
  <dc:description/>
  <cp:keywords/>
  <dc:language>en-US</dc:language>
  <cp:lastModifiedBy>User</cp:lastModifiedBy>
  <dcterms:modified xsi:type="dcterms:W3CDTF">2013-09-24T11:33:00Z</dcterms:modified>
  <cp:revision>2</cp:revision>
  <dc:subject/>
  <dc:title/>
</cp:coreProperties>
</file>