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5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82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pPr>
      <w:r>
        <w:rPr>
          <w:rFonts w:cs="Bookman Old Style" w:ascii="Bookman Old Style" w:hAnsi="Bookman Old Style"/>
          <w:sz w:val="24"/>
          <w:szCs w:val="24"/>
        </w:rPr>
        <w:t>Se modifică pct. 1 şi va fi citit în redacţie nouă după cum urmează „Se atribuie şi se transmite în proprietate privată familiei nou-formate Sochircă Igor şi Sochircă Ludmila sectorul de teren cu suprafaţa de 0,06 ha din rezerva intravilanului oraşului, str. Licia Purice, 44, numărul cadastral 7801116090 pentru construcţia casei de locuit individuale.</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A abroga pct.2 şi 3 a deciziei nr 32/18.5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09:00Z</dcterms:created>
  <dc:creator>User</dc:creator>
  <dc:description/>
  <cp:keywords/>
  <dc:language>en-US</dc:language>
  <cp:lastModifiedBy>User</cp:lastModifiedBy>
  <dcterms:modified xsi:type="dcterms:W3CDTF">2013-09-24T07:11:00Z</dcterms:modified>
  <cp:revision>2</cp:revision>
  <dc:subject/>
  <dc:title/>
</cp:coreProperties>
</file>