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u privire la activitatea Serviciului de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menajare şi înverzire în vederea mersului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xecutării măsurilor programat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Examinînd chestiunea „Cu privire la activitatea Serviciului de amenajare şi înverzire în vederea mersului executării măsurilor programate pe anul 2013”, s-a constatat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Serviciul de amenajare şi înverzire activează în baza programului de măsuri, aprobat de Consiliul orăşenesc. Pentru executarea măsurilor de amenajare şi înverzire pe anul 2013 (decizia nr. 26/13 din 06.03.2013) s-a preconizat suma de 3758 mii lei. Deja s-au cheltuit 3916 mii lei, îndeplinind următoarele lucrări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uminarea străzilor – 340350 le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renda mecanismelor – 102089 le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curarea florilor, puieţilor – 160639 le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tribuirea muncii, asigurări sociale şi medicale – 755472 le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curarea şi împrăştierea materialului antiderapant – 72000 le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curarea şi consumarea lubrifianţilor – 636963 le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reparaţia străzilor, inclusiv şi procurarea materialelor – 912374 lei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curarea şi folosirea mărfurilor gospodăreşti şi a pieselor de rezervă – 439670 lei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şi altel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În temeiul art. 14 (2) z)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 Se ia act de nota informativă prezentată de viceprimarul Mihail Grabciuc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2. Se consideră satisfăcător lucrul Serviciului de amenajare şi înverzire (şef S. Valean) privind calitatea lucrărilor executat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3. Serviciul de amenajare şi înverzire va continua lucrul în scopul executării programului de măsuri pînă la finele anului pe deplin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4. Controlul executării prezentei decizii se pune în sarcina viceprimarilor Feodosie Bordian, Mihail Grabciuc şi comisiei pentru dezvoltarea infrastructurii, 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menajarea teritoriului, probleme funciare (preşedinte S. Nastas) şi comisiei pentru buget, finanţe, dezvoltarea social-economică, asistenţă socială (preşedinte A. Malîş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O. Prepeliţă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F. Bordian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3:00Z</dcterms:created>
  <dc:creator>Vladimir  Caldare</dc:creator>
  <dc:description/>
  <cp:keywords/>
  <dc:language>en-US</dc:language>
  <cp:lastModifiedBy>User</cp:lastModifiedBy>
  <cp:lastPrinted>2013-09-20T14:20:00Z</cp:lastPrinted>
  <dcterms:modified xsi:type="dcterms:W3CDTF">2013-09-25T10:33:00Z</dcterms:modified>
  <cp:revision>2</cp:revision>
  <dc:subject/>
  <dc:title>  </dc:title>
</cp:coreProperties>
</file>