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trecerea la pierderi a sumei datorie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ntru impozitul pe imobile a persoanelor fizic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14 alin. (2) a), b), c) al Legii privind administraţia publică locală nr. 436-XVI din 28.12.2006; hotărîrilor judecătoreşti nr.3CM-65/12 din 24.01.2013 şi nr. 2-36/3 din 14.03.2013, Consiliul orăşenesc DECIDE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1. De a trece la pierderi datoria pentru impozitul pe imobil în sumă de 12826,97 lei, calculată după persoana fizică Cebotari Vasile, domiciliat pe str. D. Bolintineanu, 67, or. Soroca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De a trece la pierderi datoria pentru impozitul pe imobil în sumă de 42481,51 lei, calculată după persoana fizică Cerari Robert, domiciliat pe str. Bucovina, 4, or. Soroc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3. Contabilitatea primăriei (contabil-şef Iscra Tatiana) în comun cu responsabilii de perceperea fiscală să întreprindă măsuri de trecere la pierderi a sumelor menţionate în pp. 1 şi 2 a prezentei decizi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4. Controlul executării prezentei decizii se pune în sarcina viceprimarului Feodosie Bordian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ojocar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 F. Bordian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4:00Z</dcterms:created>
  <dc:creator>Vladimir  Caldare</dc:creator>
  <dc:description/>
  <cp:keywords/>
  <dc:language>en-US</dc:language>
  <cp:lastModifiedBy>User</cp:lastModifiedBy>
  <cp:lastPrinted>2010-12-23T11:37:00Z</cp:lastPrinted>
  <dcterms:modified xsi:type="dcterms:W3CDTF">2013-09-25T10:34:00Z</dcterms:modified>
  <cp:revision>2</cp:revision>
  <dc:subject/>
  <dc:title>  </dc:title>
</cp:coreProperties>
</file>