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defrişarea arborilor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n spaţiile verzi ale oraşulu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În baza autorizaţiilor pentru efectuarea tăierilor în spaţiile verzi ale oraşului nr. 013051 din 16.08.2013;  a inspectării  îndeplinirii cerinţelor privind protecţia mediului şi folosirea raţională a resurselor naturale nr. 073805 din 12.08.2013 şi nr. 007011 din 24.11.2011; actului 042262/465 din 20.10.2011M actului nr. 073804/271 din 09.08.2013; inventarierii spaţiilor verzi din intravilanul oraşului, în temeiul art. 14 (2) f</w:t>
      </w:r>
      <w:r>
        <w:rPr>
          <w:rFonts w:cs="Bookman Old Style" w:ascii="Bookman Old Style" w:hAnsi="Bookman Old Style"/>
          <w:sz w:val="24"/>
          <w:vertAlign w:val="superscript"/>
        </w:rPr>
        <w:t>1</w:t>
      </w:r>
      <w:r>
        <w:rPr>
          <w:rFonts w:cs="Bookman Old Style" w:ascii="Bookman Old Style" w:hAnsi="Bookman Old Style"/>
          <w:sz w:val="24"/>
        </w:rPr>
        <w:t>) al Legii privind administraţia publică locală nr. 436-XVI din 28.12.2006, Consiliu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acceptă defrişarea arborilor din intravilanul oraşului conform anexelor nr. 1, 2, 3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2. Serviciul de amenajare şi înverzire să organizeze şi să desfăşoare lucrările de defrişare conform autorizaţiilor anexate, cu respectarea tehnicii securităţi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3. Controlul executării prezentei decizii se pune în sarcina viceprimarului Mihail Grabciuc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O. Prepeliţă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Anexa nr. 1 </w:t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cizia C/o nr. ____ din ________ 2013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ct al inspectării îndeplinirii cerinţelor privind protecţia mediului nr. 073805/265 din 12.08.2013, str. Ion Creangă, 12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utorizaţia pentru efectuarea tăierilor nr. 013051 din 16.08.2013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76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nexa nr. 2 </w:t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cizia C/o nr. ____ din ________ 2013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ct al inspectării îndeplinirii cerinţelor privind protecţia mediului nr. 042262/465 din 20.10.2011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utorizaţia pentru efectuarea tăierilor nr. 007011 din 24.11.2011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76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76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76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76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576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nexa nr. 3 </w:t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cizia C/o nr. ____ din ________ 2013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ct al inspectării îndeplinirii cerinţelor privind protecţia mediului nr. 073804/271 din 09.08.2013, intravilanul oraşulu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4:00Z</dcterms:created>
  <dc:creator>Vladimir  Caldare</dc:creator>
  <dc:description/>
  <cp:keywords/>
  <dc:language>en-US</dc:language>
  <cp:lastModifiedBy>User</cp:lastModifiedBy>
  <cp:lastPrinted>2010-12-23T11:37:00Z</cp:lastPrinted>
  <dcterms:modified xsi:type="dcterms:W3CDTF">2013-09-25T10:34:00Z</dcterms:modified>
  <cp:revision>2</cp:revision>
  <dc:subject/>
  <dc:title>  </dc:title>
</cp:coreProperties>
</file>