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</w:t>
      </w:r>
      <w:r>
        <w:rPr>
          <w:rFonts w:cs="Bookman Old Style" w:ascii="Bookman Old Style" w:hAnsi="Bookman Old Style"/>
          <w:b/>
          <w:sz w:val="28"/>
        </w:rPr>
        <w:t>1</w:t>
      </w:r>
      <w:r>
        <w:rPr>
          <w:rFonts w:cs="Bookman Old Style" w:ascii="Bookman Old Style" w:hAnsi="Bookman Old Style"/>
          <w:b/>
          <w:sz w:val="28"/>
          <w:lang w:val="ro-RO"/>
        </w:rPr>
        <w:t>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chimbarea destinaţ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trucţiilor din str. Cosăuţului, 11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cererea directorului SA „PAT-7” Maxim Vasile, cu sediul str. Cosăuţului, 11, cu privire la eliberarea autorizaţiei de schimbare a destinaţiei construcţiilor din str. Cosăuţului, 11, în temeiul art. 54 din Legea RM privind principiile urbanismului şi amenajării teritoriului nr. 835-XIII din 17.05.1996; p. 27 al Regulamentului privind autorizarea funcţionării şi schimbării destinaţiei construcţiilor şi amenajărilor, aprobat prin Hotărîrea Guvernului RM nr. 306 din 30.03.2000; art. 14 (2) f) din Legea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permite SA „PAT-7” schimbarea destinaţiei imobilului din str. Cosăuţului, 11, nr. cadastral 780112000707, suprafaţa totală de 360,0 m.p., în secţie de producere alimentară – uscarea fructelor şi legumelor, cu suprafaţa de 360,0 m.p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G. Guţ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5:00Z</dcterms:created>
  <dc:creator>Vladimir  Caldare</dc:creator>
  <dc:description/>
  <cp:keywords/>
  <dc:language>en-US</dc:language>
  <cp:lastModifiedBy>User</cp:lastModifiedBy>
  <cp:lastPrinted>2011-10-27T15:51:00Z</cp:lastPrinted>
  <dcterms:modified xsi:type="dcterms:W3CDTF">2013-09-25T10:35:00Z</dcterms:modified>
  <cp:revision>2</cp:revision>
  <dc:subject/>
  <dc:title>  </dc:title>
</cp:coreProperties>
</file>