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rezultatele colectării probelor de audit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cadrul auditului formării şi utilizării bugetulu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aionului Soroca şi gestionării patrimoniului public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 perioada anului 2011-2012, efectuat la Primăria or.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4 (2) c), n) al Legii privind administraţia publică locală nr. 436-XV din 28.12.2006, în conformitate cu prevederile Legii nr. 847-XV din 24.05.1996 privind sistemul bugetar şi procesul bugetar, ţinînd cont de Legea nr. 397-XV din 16.10.2003 privind Finanţele publice locale, luînd în consideraţie Raportul auditului bugetelor şi gestionării patrimoniului public în cadrul autorităţilor publice locale din r. Soroca pe anii 2011-2012, Consiliului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ia act de raportul auditului Curţii de Conturi pe primăria or. Soroca pe anii 2011-2012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Se aprobă planul măsurilor de lichidare a neajunsurilor depistate în raportul Curţii de Contur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3. Controlul executării prezentei decizii se pune în sarcina primarului Elena Bodnarenco şi contabilului-şef Tatiana Iscra şi a responsabililor de domeniul indicat în rapor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lanul de măsur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entru lichidarea neajunsurilor depistat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00"/>
        <w:gridCol w:w="1977"/>
        <w:gridCol w:w="1978"/>
      </w:tblGrid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r. dr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numirea măsurilo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ermenul executări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Responsabil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lua la evidenţă sursele calculate şi achitate pentru arenda terenurilor cu altă destinaţie decît cea agricol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07.2013 – 31.01.20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Gh. Tudo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. Cojocar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reexamina contractele încheiate pentru darea în locaţiune a bunurilor domeniu publi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07.2013 – 31.01.20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Z. Captar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efectua o evidenţă strictă ce ţine de înfiinţarea şi organizarea tîrgurilor, pieţelor pe teritoriul localităţi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07.2013 – 31.01.20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pecialiştii pentru percepere fiscală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organiza licitaţii publice pentru realizarea şi darea în locaţiune a bunurilor proprietate public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. Cojocaru – jurist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a planificarea veniturilor în or. Soroca de a ţine cont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de terenurile amplasate pe teritoriul oraşului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de numărul locuitorilor apţi de muncă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de numărul de obiecte de comerţ şi locuri de parcare, etc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. Senco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a capitolul cheltuieli de a ţine cont pentru consumul energiei electrice, apă, gaze naturale, telefonie pentru optimizarea consumului respectiv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. Iscra - contabil-şef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În cadrul achiziţiilor publice de a ţine cont la selectarea învingătorilor  de concurs şi LP datoriile agenţilor economici faţă de bugetul local şi naţiona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. Senco – specialist planificare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examina oportunitatea ajustării Regulamentului privind modul de formare şi utilizare a mijloacelor fondului de rezervă cu definirea clară a cheltuielilor cu caracter excepţional şi imprevizibi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. Bodnarenco – primarul oraşulu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deschide f. 292 pentru evidenţa surselor calculate şi achitat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. Abdalova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. Cojocar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lua la evidenţa primăriei capitalul statutar ce aparţine cu drept de proprietate al primăriei şi transmis în gestiune ÎM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. Iscra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. Bariţcaia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restabili datoria debitară a plăţii de arendă a terenului aferent folosit de SA „PAT-7”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. Abdalova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Gh. Tudos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. Cojocaru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 a mări costul clădirii Centrului de tineret „Dacia” în temeiul proceselor verbale de execuţie a reparaţiilor capitale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. Iscra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. Bariţcaia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ă asigure încheierea contractului de comodat şi încasare a sumelor respectiv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man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. Bodnarenco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4:00Z</dcterms:created>
  <dc:creator>Vladimir  Caldare</dc:creator>
  <dc:description/>
  <cp:keywords/>
  <dc:language>en-US</dc:language>
  <cp:lastModifiedBy>User</cp:lastModifiedBy>
  <cp:lastPrinted>2013-05-30T09:09:00Z</cp:lastPrinted>
  <dcterms:modified xsi:type="dcterms:W3CDTF">2013-05-30T06:24:00Z</dcterms:modified>
  <cp:revision>2</cp:revision>
  <dc:subject/>
  <dc:title>  </dc:title>
</cp:coreProperties>
</file>