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tr-la. Fîntîniţei, 3, cet. Ivancenco Mihail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Ivancenco Mihail,  suprafaţa de teren 0,0522 ha, ce constituie 17,9% din terenul cu suprafaţa totală de 0,2912 ha aferent casei de locuit din str-la. Fîntîniţei, 3, nr. cadastral 7801115016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522 ha conform celui din borderoul de calcul în sumă de 827 ( opt sute douăzeci şi şapte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-la. Fîntîniţei, 3, nr.cadastral 7801115016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522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621,05 lei x 0,0522 ha x 85 x 0,3= 827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Beneficiar: Ivancenco Miha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User</dc:creator>
  <dc:description/>
  <cp:keywords/>
  <dc:language>en-US</dc:language>
  <cp:lastModifiedBy>User</cp:lastModifiedBy>
  <dcterms:modified xsi:type="dcterms:W3CDTF">2013-05-31T09:23:00Z</dcterms:modified>
  <cp:revision>2</cp:revision>
  <dc:subject/>
  <dc:title>REPUBLICA MOLDOVA                                   РЕСПУБЛИКА МОЛДОВА</dc:title>
</cp:coreProperties>
</file>