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Alexandru Marinescu, 11, cet. Cernopoli Valentin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Cernopoli Valentina,  suprafaţa de teren 0,0404 ha, ce constituie 40,2% din terenul cu suprafaţa totală de 0,1004 ha aferent casei de locuit din str. Alexandru Marinescu, 11, nr. cadastral 7801119107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404 ha conform celui din borderoul de calcul în sumă de 640 ( şase sute patruzeci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Alexandru Marinescu, 11, nr.cadastral 7801119107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404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404 ha x 85 x 0,3= 482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Cernopoli Valentin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3:00Z</dcterms:created>
  <dc:creator>User</dc:creator>
  <dc:description/>
  <cp:keywords/>
  <dc:language>en-US</dc:language>
  <cp:lastModifiedBy>User</cp:lastModifiedBy>
  <dcterms:modified xsi:type="dcterms:W3CDTF">2013-05-31T09:23:00Z</dcterms:modified>
  <cp:revision>2</cp:revision>
  <dc:subject/>
  <dc:title>REPUBLICA MOLDOVA                                   РЕСПУБЛИКА МОЛДОВА</dc:title>
</cp:coreProperties>
</file>