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6863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ГОРОДСКОЙ  СОВЕТ   СОРОКА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V. Stroescu, cu nr. cadastral 780111438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V. Stroescu, cu nr. cadastral 7801114383, suprafaţa totală de 0,0016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 cu destinaţia pentru construc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format nr.cadastral 7801114383 cu suprafaţa de 0,0016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6:00Z</dcterms:created>
  <dc:creator>User</dc:creator>
  <dc:description/>
  <cp:keywords/>
  <dc:language>en-US</dc:language>
  <cp:lastModifiedBy>User</cp:lastModifiedBy>
  <dcterms:modified xsi:type="dcterms:W3CDTF">2013-05-31T09:26:00Z</dcterms:modified>
  <cp:revision>2</cp:revision>
  <dc:subject/>
  <dc:title>        </dc:title>
</cp:coreProperties>
</file>