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stabilirea parcursului limită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nual pentru autoturismele din Primăria or. Soroc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14 (2) c), n) din Legea privind administraţia publică locală nr. 436-XVI din 28.12.2006, art. 21 din Legea privind finanţele publice locale nr. 397-XV din 16.10.2003 şi p. 1, 3 din anexa nr. 2 la Hotărîrea Guvernului RM nr. 1404 din 30.12.2005 „Privind reglementarea utilizării autoturismelor de serviciu de către autorităţile administrative publice”, Consiliul orăşenesc DECIDE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 stabileşte numărul-limită unităţi de autoturisme de serviciu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imarului oraşului –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</w:rPr>
        <w:t>Serviciului de amenajare – 1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 stabileşte parcursul-limită anual pentru un autoturism întru asigurarea îndeplinirii obligaţiunilor  de serviciu din Primăria oraşului Soroca – 30 mii km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3. Controlul executării prezentei decizii se pune în sarcina primarului Elena Bodnarenco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F. Bordi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otă informativ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 xml:space="preserve">Cu privire la stabilirea parcursului limit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anual pentru autoturismele din Primăria or. Soroc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tru executarea Hotărîrii Guvernului RM nr. 1404 din 30.12.2005 „Privind reglementarea utilizării autoturismelor de serviciu de către autorităţile administrative locale”, luînd în consideraţie adresările conducătorilor autoturismelor ( E. Ranga, V. Andrieş) şi în legătură cu volumul sporit de muncă (pentru a atrage fonduri investiţionale externe de la diferite proiecte) a apărut necesitatea de a circula mai des la capitală în comparaţie cu anii 2005, 2006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Lista proiectelor elaborate conform anexei nr. 1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Reieşind din cele expuse este necesar de a majora parcursul-limită cu 6 mii km pe an la un autoturism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ab/>
        <w:t>Feodosie Bordian, viceprimar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formaţie la nota informativă „Cu privire la stabilirea parcursului limită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nual pentru autoturismele din Primăria or. Soroca”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Prin prezenta, la conducătorul-auto a primarului Eduard Ranga, aduc la cunoştinţă, că  limita de combustibil, stabilită pentru alimentarea auto nu este suficientă, dat fiind faptul că în ultimul timp s-au înteţit plecările de serviciu la Agenţia de achiziţii publice, Guvern, Parlament, Congresul Autorităţilor Publice Locale, evident că şi combustibilul nu este în de ajun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>Eduard Rang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formaţie la nota informativă „Cu privire la stabilirea parcursului limită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nual pentru autoturismele din Primăria or. Soroca”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</w:rPr>
        <w:tab/>
        <w:t>Prin prezenta, eu conducătorul-auto Victor Andrieş, aduc la cunoştinţă, că  limita de combustibil, stabilită pentru alimentarea auto, în</w:t>
      </w:r>
      <w:r>
        <w:rPr>
          <w:rFonts w:cs="Bookman Old Style" w:ascii="Bookman Old Style" w:hAnsi="Bookman Old Style"/>
          <w:sz w:val="24"/>
          <w:szCs w:val="24"/>
        </w:rPr>
        <w:t xml:space="preserve"> legătură cu necesităţile sporite în coordonarea lucrărilor de construcţie şi amenajare a oraşului</w:t>
      </w:r>
      <w:r>
        <w:rPr>
          <w:rFonts w:cs="Bookman Old Style" w:ascii="Bookman Old Style" w:hAnsi="Bookman Old Style"/>
          <w:sz w:val="24"/>
        </w:rPr>
        <w:t xml:space="preserve"> nu este suficientă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>Victor Andrieş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25:00Z</dcterms:created>
  <dc:creator>Vladimir  Caldare</dc:creator>
  <dc:description/>
  <cp:keywords/>
  <dc:language>en-US</dc:language>
  <cp:lastModifiedBy>User</cp:lastModifiedBy>
  <cp:lastPrinted>2013-05-23T11:56:00Z</cp:lastPrinted>
  <dcterms:modified xsi:type="dcterms:W3CDTF">2013-05-30T06:25:00Z</dcterms:modified>
  <cp:revision>2</cp:revision>
  <dc:subject/>
  <dc:title>  </dc:title>
</cp:coreProperties>
</file>