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Carpenco, 18, cet. Dubalari Veniamin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Dubalari Veniamin,  suprafaţa de teren 0,0304 ha, ce constituie 40,3% din terenul cu suprafaţa totală de 0,0754 ha aferent casei de locuit din str. Carpenco, 18, nr. cadastral 7801121115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304 ha conform celui din borderoul de calcul în sumă de 482 ( patru sute opt zeci şi do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Carpenco, 18, nr.cadastral 780112111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304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304 ha x 85 x 0,3= 482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Dubalari Veniami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User</dc:creator>
  <dc:description/>
  <cp:keywords/>
  <dc:language>en-US</dc:language>
  <cp:lastModifiedBy>User</cp:lastModifiedBy>
  <dcterms:modified xsi:type="dcterms:W3CDTF">2013-05-31T09:23:00Z</dcterms:modified>
  <cp:revision>2</cp:revision>
  <dc:subject/>
  <dc:title>REPUBLICA MOLDOVA                                   РЕСПУБЛИКА МОЛДОВА</dc:title>
</cp:coreProperties>
</file>