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. D. Bolintinianu, 13, cet. Boldescu Mihail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Boldescu Mihail,  suprafaţa de teren 0,0589 ha aferent casei de locuit din str. D. Bolintinianu, 13, nr. cadastral 7801111257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89 ha conform celui din borderoul de calcul în sumă de 933 ( nouă sute treizeci şi tre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D. Bolintinianu, 13, nr.cadastral 7801111257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8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589 ha x 85 x 0,3= 933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Beneficiar: Boldescu Miha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4:00Z</dcterms:created>
  <dc:creator>User</dc:creator>
  <dc:description/>
  <cp:keywords/>
  <dc:language>en-US</dc:language>
  <cp:lastModifiedBy>User</cp:lastModifiedBy>
  <dcterms:modified xsi:type="dcterms:W3CDTF">2013-05-31T09:24:00Z</dcterms:modified>
  <cp:revision>2</cp:revision>
  <dc:subject/>
  <dc:title>REPUBLICA MOLDOVA                                   РЕСПУБЛИКА МОЛДОВА</dc:title>
</cp:coreProperties>
</file>