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Zamfir Arbore, 1, cet. Guţu Roman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Guţu Roman,  suprafaţa de teren 0,0315 ha, ce constituie 14,9% din terenul cu suprafaţa totală de 0,2116 ha aferent casei de locuit din str. Zamfir Arbore, 1, nr. cadastral 7801111002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304 ha conform celui din borderoul de calcul în sumă de 499 ( patru sute nouăzeci şi nouă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Zamfir Arbore, 1, nr.cadastral 7801111002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315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315 ha x 85 x 0,3= 499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Guţu Roma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4:00Z</dcterms:created>
  <dc:creator>User</dc:creator>
  <dc:description/>
  <cp:keywords/>
  <dc:language>en-US</dc:language>
  <cp:lastModifiedBy>User</cp:lastModifiedBy>
  <dcterms:modified xsi:type="dcterms:W3CDTF">2013-05-31T09:24:00Z</dcterms:modified>
  <cp:revision>2</cp:revision>
  <dc:subject/>
  <dc:title>REPUBLICA MOLDOVA                                   РЕСПУБЛИКА МОЛДОВА</dc:title>
</cp:coreProperties>
</file>