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Tiraspol, 17-19, cet. Bordian Marin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Bordian Marin,  suprafaţa de teren 0,0040 ha, ce constituie 5,57% din terenul cu suprafaţa totală de 0,0721 ha aferent casei de locuit din str. Tiraspol, 17-19, nr. cadastral 7801117302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40 ha conform celui din borderoul de calcul în sumă de 64 ( şaizeci şi patru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Tiraspol, 17-19, nr.cadastral 7801117302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040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040 ha x 85 x 0,3= 64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Bordian Mari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4:00Z</dcterms:created>
  <dc:creator>User</dc:creator>
  <dc:description/>
  <cp:keywords/>
  <dc:language>en-US</dc:language>
  <cp:lastModifiedBy>User</cp:lastModifiedBy>
  <dcterms:modified xsi:type="dcterms:W3CDTF">2013-05-31T09:24:00Z</dcterms:modified>
  <cp:revision>2</cp:revision>
  <dc:subject/>
  <dc:title>REPUBLICA MOLDOVA                                   РЕСПУБЛИКА МОЛДОВА</dc:title>
</cp:coreProperties>
</file>