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transmiterea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</w:rPr>
        <w:t>bunurilor la balanţa ÎM „DGLC”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ab/>
      </w:r>
      <w:r>
        <w:rPr>
          <w:rFonts w:cs="Bookman Old Style" w:ascii="Bookman Old Style" w:hAnsi="Bookman Old Style"/>
          <w:sz w:val="24"/>
          <w:szCs w:val="24"/>
        </w:rPr>
        <w:t xml:space="preserve">În baza dispoziţiei primarului oraşului nr. 68 din 23.04.2013 şi a actului de inventariere cu listele anexate, în temeiul art. 14 (2) b) al Legii privind administraţia publică locală nr. 436-XVI din 28.12.2006, Consiliul orăşenesc DECIDE: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probă actul de inventariere a bunurilor, după cum urmează: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mijloace fixe în sumă de 1577869,7 lei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pitalul statutar în sumă de 479764,36 lei;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fondul locativ în sumă de 251706070,79 lei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olosite la moment de către ÎM „DGLC”, conform anexelor 1, 2, 3, 4, 5, 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2. De transmis la balanţa ÎM „DGLC” capitalul statutar în sumă de 479764,36 le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3. Se pune în sarcina contabilului-şef al ÎM „DGLC”, d-na Bujor L. de a asigura evidenţa bunurilor conform actului de inventarier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4. Mijloacele fixe aflate la balanţa ÎM „DGLC” să fie decontate nemijlocit prin decizia Consiliului orăşenesc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5. Controlul executării prezentei decizii se pune în sarcina viceprimarului Mihail Grabciuc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Z. Captari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2:00Z</dcterms:created>
  <dc:creator>Vladimir  Caldare</dc:creator>
  <dc:description/>
  <cp:keywords/>
  <dc:language>en-US</dc:language>
  <cp:lastModifiedBy>User</cp:lastModifiedBy>
  <cp:lastPrinted>2010-12-23T11:37:00Z</cp:lastPrinted>
  <dcterms:modified xsi:type="dcterms:W3CDTF">2013-05-31T09:22:00Z</dcterms:modified>
  <cp:revision>2</cp:revision>
  <dc:subject/>
  <dc:title>  </dc:title>
</cp:coreProperties>
</file>