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mersul executării deciziei </w:t>
      </w:r>
    </w:p>
    <w:p>
      <w:pPr>
        <w:pStyle w:val="Normal"/>
        <w:jc w:val="both"/>
        <w:rPr>
          <w:rFonts w:ascii="Bookman Old Style" w:hAnsi="Bookman Old Style" w:cs="Bookman Old Style"/>
          <w:sz w:val="24"/>
        </w:rPr>
      </w:pPr>
      <w:r>
        <w:rPr>
          <w:rFonts w:cs="Bookman Old Style" w:ascii="Bookman Old Style" w:hAnsi="Bookman Old Style"/>
          <w:sz w:val="24"/>
        </w:rPr>
        <w:t xml:space="preserve">C/o nr. 18/23 din 10.08.2012 „Cu </w:t>
      </w:r>
    </w:p>
    <w:p>
      <w:pPr>
        <w:pStyle w:val="Normal"/>
        <w:jc w:val="both"/>
        <w:rPr>
          <w:rFonts w:ascii="Bookman Old Style" w:hAnsi="Bookman Old Style" w:cs="Bookman Old Style"/>
          <w:sz w:val="24"/>
        </w:rPr>
      </w:pPr>
      <w:r>
        <w:rPr>
          <w:rFonts w:cs="Bookman Old Style" w:ascii="Bookman Old Style" w:hAnsi="Bookman Old Style"/>
          <w:sz w:val="24"/>
        </w:rPr>
        <w:t xml:space="preserve">privire la reluarea procedurii de </w:t>
      </w:r>
    </w:p>
    <w:p>
      <w:pPr>
        <w:pStyle w:val="Normal"/>
        <w:jc w:val="both"/>
        <w:rPr>
          <w:rFonts w:ascii="Bookman Old Style" w:hAnsi="Bookman Old Style" w:cs="Bookman Old Style"/>
          <w:sz w:val="24"/>
        </w:rPr>
      </w:pPr>
      <w:r>
        <w:rPr>
          <w:rFonts w:cs="Bookman Old Style" w:ascii="Bookman Old Style" w:hAnsi="Bookman Old Style"/>
          <w:sz w:val="24"/>
        </w:rPr>
        <w:t xml:space="preserve">redobîndire a statutului de oraş de </w:t>
      </w:r>
    </w:p>
    <w:p>
      <w:pPr>
        <w:pStyle w:val="Normal"/>
        <w:jc w:val="both"/>
        <w:rPr>
          <w:rFonts w:ascii="Bookman Old Style" w:hAnsi="Bookman Old Style" w:cs="Bookman Old Style"/>
          <w:sz w:val="24"/>
        </w:rPr>
      </w:pPr>
      <w:r>
        <w:rPr>
          <w:rFonts w:cs="Bookman Old Style" w:ascii="Bookman Old Style" w:hAnsi="Bookman Old Style"/>
          <w:sz w:val="24"/>
        </w:rPr>
        <w:t xml:space="preserve">subordine şi importanţă republicană </w:t>
      </w:r>
    </w:p>
    <w:p>
      <w:pPr>
        <w:pStyle w:val="Normal"/>
        <w:jc w:val="both"/>
        <w:rPr>
          <w:rFonts w:ascii="Bookman Old Style" w:hAnsi="Bookman Old Style" w:cs="Bookman Old Style"/>
          <w:sz w:val="24"/>
        </w:rPr>
      </w:pPr>
      <w:r>
        <w:rPr>
          <w:rFonts w:cs="Bookman Old Style" w:ascii="Bookman Old Style" w:hAnsi="Bookman Old Style"/>
          <w:sz w:val="24"/>
        </w:rPr>
        <w:t>cu garanţie a autonomiei loca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baza deciziei C/o nr. 18/23 din 10 august 2012 „Cu privire la reluarea procedurii de redobîndire a statutului de oraş de subordine şi importanţă republicană cu garanţie a autonomiei locale”, în temeiul art. 14 (1)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t>1. Se ia act de nota informativă prezentată de primarul oraşului Elena Bodnarenco privind mersul executării acţiunilor de redobîndire a statutului de oraş de subordine şi importanţă republicană cu garanţie a autonomiei locale.</w:t>
      </w:r>
    </w:p>
    <w:p>
      <w:pPr>
        <w:pStyle w:val="Normal"/>
        <w:jc w:val="both"/>
        <w:rPr/>
      </w:pPr>
      <w:r>
        <w:rPr>
          <w:rFonts w:cs="Bookman Old Style" w:ascii="Bookman Old Style" w:hAnsi="Bookman Old Style"/>
          <w:sz w:val="24"/>
        </w:rPr>
        <w:tab/>
        <w:t>2. În scopul urgentării procedurii de redobîndire a statutului de oraş de subordine şi importanţă republicană cu garanţie a autonomiei locale, se pune în sarcină primarului oraşului Elena Bodnarenco, organizarea şi desfăşurarea consultărilor publice în oraş pentru obţinerea opiniei cetăţenilor în vederea redobîndirii statutului de oraş de subordine şi importanţă  republicană cu garanţie a autonomiei loca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 xml:space="preserve">Elabora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Notă informativă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mersul executării acţiunilor de redobîndire a statutului de oraş de subordine şi importanţă republică cu garanţie a autonomiei local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Procesul de redobîndire a statutului de oraş de subordine şi importanţă republicană a început încă în anul 1996, imediat după ce oraşul Soroca a trecut în subordine raională. În toată această perioadă au fost expediate nenumărate adresări în toate structurile superioare de stat cu argumentări fundamentale privind necesitatea redobîndirii statutului de oraş de subordine republicană. În anul 1998, Soroca a devenit municipiu, dar a rămas în aceiaşi dependenţă raională, atît administrativă cît şi financiară. Cu fiecare an se încalcă principiile autonomiei locale, inclusiv şi financiare, lipsesc elementele de formare a cheltuielilor investiţionale, care se exprimă prin imperfecţiunea Legii privind finanţele publice locale, interesul scăzut al organelor de conducere în rezolvarea operativă a problemelor arzătoare ale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10.08.2012 consilierii orăşeneşti au adoptat decizia de reluare a procedurii de redobîndire a statutului de oraş de subordine şi importanţă republicană ca garanţie a autonomiei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Guvernul RM a elaborat un Concept de atribuire unor oraşe reşedinţe de raion a statutului de municipiu. Primăria a studiat acest Concept, a participat la şedinţa grupului de lucru special privind atribuirea statutului de municipiu unor oraşe, unde primarul şi-a expus opinia, s-a întocmit avizul la Concept, prin care s-a susţinut documentul elaborat de Guvern cu propunerea ca la prima etapă de realizare a Conceptului să fie inclus scenariul II (un număr mai mic de localităţi în componenţa municipiului). S-a considerat oportun şi neapărat extinderea împuternicirilor primăriei, ceea ce ar permite îmbunătăţirea situaţiei în diferite domenii, avînd cadre suficiente şi de calitate (prin instituirea serviciilor municipale). În aviz s-a mai menţionat că e absolut necesar ca bugetul să fie format direct de Ministerul Finanţelor cu aprecierea sumei defalcărilor şi transferurilor pentru susţinerea localităţii. Aceleaşi opinii au fost expuse şi în adresările Parlamentului RM care urmează să examineze Conceptul. În răspunsul primit din partea Comisiei administraţie publică şi dezvoltare regională în aprilie 2013 este stipulat că proiectul de Lege privind organizarea administrativ-teritorială a Republicii Moldova, prin care se propune atribuirea oraşelor Cahul, Orhei, Ungheni, Soroca şi Edineţ a statutului de municipiu, se află în procedură legislativă, şi deja sunt prezentate avizele a 5 comisii permanente, avizul Direcţiei juridice a Secretariatului Parlamentului, precum şi a Guvernului Republicii Mol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eoarece pînă în prezent proiectul dat n-a fost examinat în şedinţa plenară a Parlamentului, în scopul urgentării procedurii de redobîndire a statutului de oraş de subordine republicană se propune organizarea şi desfăşurarea consultărilor publice în oraş. Rezultatele acestor consultări urmează de a le expedia în Par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Elena Bodnarenco, 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39:00Z</dcterms:created>
  <dc:creator>Vladimir  Caldare</dc:creator>
  <dc:description/>
  <cp:keywords/>
  <dc:language>en-US</dc:language>
  <cp:lastModifiedBy>User</cp:lastModifiedBy>
  <cp:lastPrinted>2013-08-01T15:07:00Z</cp:lastPrinted>
  <dcterms:modified xsi:type="dcterms:W3CDTF">2013-08-14T08:39:00Z</dcterms:modified>
  <cp:revision>2</cp:revision>
  <dc:subject/>
  <dc:title>  </dc:title>
</cp:coreProperties>
</file>