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S.C. „PROVAS-SERVICE” S.R.L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S.C. „PROVAS-SERVICE” S.R.L. suprafaţa de teren 0,0072 ha, aferent construcţiei din str. Independenţei, nr. cadastral 780111242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S.C. „PROVAS-SERVICE” S.R.L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6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S.C. „PROVAS-SERVICE” S.R.L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8:00Z</dcterms:created>
  <dc:creator>User</dc:creator>
  <dc:description/>
  <cp:keywords/>
  <dc:language>en-US</dc:language>
  <cp:lastModifiedBy>User</cp:lastModifiedBy>
  <dcterms:modified xsi:type="dcterms:W3CDTF">2013-08-14T12:08:00Z</dcterms:modified>
  <cp:revision>2</cp:revision>
  <dc:subject/>
  <dc:title>REPUBLICA MOLDOVA                                         РЕСПУБЛИКА МОЛДОВА</dc:title>
</cp:coreProperties>
</file>