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Ursu Liudmil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Ursu Liudmila, suprafaţa de teren 0,0072 ha, aferent construcţiei din str. Independenţei, nr. cadastral 7801112429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Ursu Liudmil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9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Ursu Liudmil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9:00Z</dcterms:created>
  <dc:creator>User</dc:creator>
  <dc:description/>
  <cp:keywords/>
  <dc:language>en-US</dc:language>
  <cp:lastModifiedBy>User</cp:lastModifiedBy>
  <dcterms:modified xsi:type="dcterms:W3CDTF">2013-08-14T12:09:00Z</dcterms:modified>
  <cp:revision>2</cp:revision>
  <dc:subject/>
  <dc:title>REPUBLICA MOLDOVA                                         РЕСПУБЛИКА МОЛДОВА</dc:title>
</cp:coreProperties>
</file>