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9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545-47,5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heorghe Năstase, 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724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ilor, 2/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7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3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4724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. Stroesc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6:00Z</dcterms:created>
  <dc:creator>Ghencik</dc:creator>
  <dc:description/>
  <cp:keywords/>
  <dc:language>en-US</dc:language>
  <cp:lastModifiedBy>User</cp:lastModifiedBy>
  <dcterms:modified xsi:type="dcterms:W3CDTF">2013-08-14T12:06:00Z</dcterms:modified>
  <cp:revision>2</cp:revision>
  <dc:subject/>
  <dc:title>REPUBLICA MOLDOVA                                   РЕСПУБЛИКА МОЛДОВА</dc:title>
</cp:coreProperties>
</file>