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rPr>
      </w:pPr>
      <w:r>
        <w:rPr>
          <w:rFonts w:cs="Bookman Old Style" w:ascii="Bookman Old Style" w:hAnsi="Bookman Old Style"/>
          <w:sz w:val="24"/>
        </w:rPr>
        <w:t xml:space="preserve">Cu privire la aprobarea Regulamentului cu privire </w:t>
      </w:r>
    </w:p>
    <w:p>
      <w:pPr>
        <w:pStyle w:val="Normal"/>
        <w:jc w:val="both"/>
        <w:rPr>
          <w:rFonts w:ascii="Bookman Old Style" w:hAnsi="Bookman Old Style" w:cs="Bookman Old Style"/>
          <w:sz w:val="24"/>
        </w:rPr>
      </w:pPr>
      <w:r>
        <w:rPr>
          <w:rFonts w:cs="Bookman Old Style" w:ascii="Bookman Old Style" w:hAnsi="Bookman Old Style"/>
          <w:sz w:val="24"/>
        </w:rPr>
        <w:t xml:space="preserve">la atribuirea terenurilor de pămînt pentru construcţia </w:t>
      </w:r>
    </w:p>
    <w:p>
      <w:pPr>
        <w:pStyle w:val="Normal"/>
        <w:jc w:val="both"/>
        <w:rPr>
          <w:rFonts w:ascii="Bookman Old Style" w:hAnsi="Bookman Old Style" w:cs="Bookman Old Style"/>
          <w:sz w:val="24"/>
        </w:rPr>
      </w:pPr>
      <w:r>
        <w:rPr>
          <w:rFonts w:cs="Bookman Old Style" w:ascii="Bookman Old Style" w:hAnsi="Bookman Old Style"/>
          <w:sz w:val="24"/>
        </w:rPr>
        <w:t>caselor individuale de locuit pe teritoriul or. Soroc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În temeiul art.  14 (2), (3) al Legii privind administraţia publică locală nr. 436-XVI din 28.12.2006, Consiliul orăşenesc DECIDE:</w:t>
      </w:r>
    </w:p>
    <w:p>
      <w:pPr>
        <w:pStyle w:val="Normal"/>
        <w:jc w:val="both"/>
        <w:rPr>
          <w:rFonts w:ascii="Bookman Old Style" w:hAnsi="Bookman Old Style" w:cs="Bookman Old Style"/>
          <w:sz w:val="24"/>
        </w:rPr>
      </w:pPr>
      <w:r>
        <w:rPr>
          <w:rFonts w:cs="Bookman Old Style" w:ascii="Bookman Old Style" w:hAnsi="Bookman Old Style"/>
          <w:sz w:val="24"/>
        </w:rPr>
        <w:tab/>
      </w:r>
    </w:p>
    <w:p>
      <w:pPr>
        <w:pStyle w:val="Normal"/>
        <w:jc w:val="both"/>
        <w:rPr>
          <w:rFonts w:ascii="Bookman Old Style" w:hAnsi="Bookman Old Style" w:cs="Bookman Old Style"/>
          <w:sz w:val="24"/>
        </w:rPr>
      </w:pPr>
      <w:r>
        <w:rPr>
          <w:rFonts w:cs="Bookman Old Style" w:ascii="Bookman Old Style" w:hAnsi="Bookman Old Style"/>
          <w:sz w:val="24"/>
        </w:rPr>
        <w:tab/>
        <w:t>Se aprobă Regulamentul cu privire la atribuirea terenurilor de pămînt pentru construcţia caselor individuale de locuit pe teritoriul or. Soroc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V. Cojocar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ab/>
        <w:tab/>
        <w:tab/>
        <w:tab/>
        <w:tab/>
        <w:tab/>
        <w:t xml:space="preserve">    Anexa nr. 1 </w:t>
      </w:r>
    </w:p>
    <w:p>
      <w:pPr>
        <w:pStyle w:val="Normal"/>
        <w:ind w:left="4320" w:firstLine="720"/>
        <w:jc w:val="center"/>
        <w:rPr>
          <w:rFonts w:ascii="Bookman Old Style" w:hAnsi="Bookman Old Style" w:cs="Bookman Old Style"/>
          <w:sz w:val="24"/>
          <w:szCs w:val="24"/>
        </w:rPr>
      </w:pPr>
      <w:r>
        <w:rPr>
          <w:rFonts w:cs="Bookman Old Style" w:ascii="Bookman Old Style" w:hAnsi="Bookman Old Style"/>
          <w:sz w:val="24"/>
          <w:szCs w:val="24"/>
        </w:rPr>
        <w:t>la decizia C/o nr. ___ din _____ 2013</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REGULAMENT</w:t>
      </w:r>
    </w:p>
    <w:p>
      <w:pPr>
        <w:pStyle w:val="Normal"/>
        <w:jc w:val="center"/>
        <w:rPr/>
      </w:pPr>
      <w:r>
        <w:rPr>
          <w:rFonts w:cs="Bookman Old Style" w:ascii="Bookman Old Style" w:hAnsi="Bookman Old Style"/>
          <w:b/>
          <w:sz w:val="24"/>
          <w:szCs w:val="24"/>
        </w:rPr>
        <w:t>cu privire la atribuirea terenurilor de pămînt pentru construcţia caselor individuale de locuit pe teritoriul oraşului Soroc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 Principii generale</w:t>
      </w:r>
    </w:p>
    <w:p>
      <w:pPr>
        <w:pStyle w:val="Normal"/>
        <w:jc w:val="both"/>
        <w:rPr/>
      </w:pPr>
      <w:r>
        <w:rPr>
          <w:rFonts w:cs="Bookman Old Style" w:ascii="Bookman Old Style" w:hAnsi="Bookman Old Style"/>
          <w:sz w:val="24"/>
          <w:szCs w:val="24"/>
        </w:rPr>
        <w:tab/>
        <w:t>1. Regulamentul cu privire la atribuirea terenurilor de pămînt pentru construcţia caselor individuale de locuit pe teritoriul oraşului Soroca (în continuare Regulament) este elaborat în baza: Constituţiei RM; Codului Funciar RM, adoptat prin Legea nr. 828-XII din 25.12.1991; Codului cu privire la locuinţe al RSSM, adoptat prin Legea nr. 2718-X din 03.06.1983; Legii privind administraţia publică locală nr. 436-XVI din 28.12.2006; Legii privind preţul normativ şi modul de vînzare-cumpărare a pămîntului nr. 1308-XIII din 25.07.1997; Legii privind administrarea şi deetatizarea proprietăţii publice nr. 121 din 04.05.2007; Legii privind actele legislative nr. 780 din 27.12.2001; Legii cu privire la tineret nr. 279-XIV din 11.02.1999; Legii cu privire la formarea bunurilor imobile nr. 354-XV din 28.10.2004; Legii nr. 163 din 09.07.2010 privind autorizarea executării lucrărilor de construcţie; Hotărîrii Sovietului Miniştrilor al RSSM nr. 405 din 25.11.1987 „Despre aprobarea Regulamentului cu privire la modul de acordare a încăperilor de locuit în RSSM”; Hotărîrii Guvernului RM „Cu privire la unele măsuri pentru urgentarea procesului de împroprietărire” nr. 984 din 21.09.1998; Hotărîrii Guvernului RM „Cu privire la furnizarea şi conţinutul informaţiei cadastrale” nr. 58 din 24.01.2001; Hotărîrii Guvernului RM „Pentru aprobarea Regulamentului cu privire la formarea bunurilor imobile” nr. 61 din 29.01.1999; Hotărîrii Guvernului despre aprobarea Regulamentului privind construcţia locuinţelor proprietate privat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2. Regulamentul stabileşte procedura atribuirii şi construcţiei caselor de locuit pe terenurile alocate în acest scop.</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3. Casele individuale de locuit pot fi construite pe terenurile alocate în acest scop, cu îndeplinirea cerinţelor tehnico-normative a documentelor pentru construcţie, conform documentaţiei urbanistice aprob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4. Construcţia caselor se efectuează în conformitate cu documentaţia de proiect elaborată, coordonată şi aprobată în ordinea cuvenită şi respectarea cerinţelor, indicate de primărie în certificatul de urbanism.</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5. Constructorul este obligat să finiseze construcţia casei individuale de locuit cu respectarea termenilor şi cerinţelor indicate în autorizarea de construcţie, eliberată de către primăr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6. Elaborarea proiectelor deciziilor Consiliului orăşenesc cu privire la atribuirea terenurilor pentru construcţia caselor individuale de locuit şi eliberarea titlurilor, care confirmă dreptul deţinătorilor de teren, se efectuează în conformitate  cu documentaţia de proiect aprobată (copia certificatului de urbanism, copia planului general al terenului, coordonat cu serviciile necesare pentru alocarea terenurilor) în ordinea cuvenită, la şedinţa Consiliului orăşenesc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7. Elaborarea şi eliberarea certificatelor de urbanism şi autorizaţiilor de construire a caselor individuale au loc în conformitate cu Legea nr. 163 din 9 iulie 2010 privind autorizarea executării lucrărilor de construcţie şi Hotărîrii Guvernului RM nr. 623 din 02.07.1999.</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pPr>
      <w:r>
        <w:rPr>
          <w:rFonts w:cs="Bookman Old Style" w:ascii="Bookman Old Style" w:hAnsi="Bookman Old Style"/>
          <w:b/>
          <w:sz w:val="24"/>
          <w:szCs w:val="24"/>
        </w:rPr>
        <w:t>II. Alocarea terenurilor pentru construirea caselor individuale de locui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 Terenurile de pămînt pentru construcţia caselor individuale de locuit se transmit în proprietate familiilor tine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Terenurile de pămînt pentru construcţia caselor individuale de locuit se atribuie din contul comprimării teritoriului aferent construcţiilor şi numai în cartierele construcţiilor individu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Terenurile date trebuie să fie, după parametrii şi aşezarea lor, formate ca obiecte individuale imobile.</w:t>
      </w:r>
    </w:p>
    <w:p>
      <w:pPr>
        <w:pStyle w:val="Normal"/>
        <w:jc w:val="both"/>
        <w:rPr/>
      </w:pPr>
      <w:r>
        <w:rPr>
          <w:rFonts w:cs="Bookman Old Style" w:ascii="Bookman Old Style" w:hAnsi="Bookman Old Style"/>
          <w:sz w:val="24"/>
          <w:szCs w:val="24"/>
        </w:rPr>
        <w:tab/>
        <w:t>2. La evidenţă în lista pentru a primi teren pentru construcţia casei individuale de locuit pot fi incluşi familiile tinere care sunt căsătoriţi nu mai mult de 5 ani, cu toate acestea unul din soţi sau ambii trebuie să fie cu viza de reşedinţă neîntreruptă în or. Soroca nu mai puţin de 5 ani şi care au nevoie de îmbunătăţirea condiţiilor de trai, dar şi familii care sunt căsătoriţi în or. Soroca nu mai mult de 5 ani, cu toate acestea unul din soţi sau ambii au loc de muncă pe teritoriul oraşului nu mai puţin de 5 ani, şi care au nevoie de îmbunătăţirea condiţiilor de trai, dacă 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 sunt asiguraţi cu suprafaţă locativă pentru fiecare membru al unei familii tinere mai puţin de 9 m.p. sau 20 m.p. suprafaţa totală în casă de stat, obştească, fondului locativ privatizat sau în casele cooperativei locative de construcţie, ori închiriază apartament în care locuiesc două sau mai multe familii, indiferent de relaţiile de ruden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b) locuiesc cu condiţii de locaţiune sau sublocaţiune cu excepţia lucrătorilor de sezon sau temporari, dar şi cetăţenii care locuiesc în oraş în legătură cu învăţămîntu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 locuiesc în încăperi locuibile de serviciu;</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d) locuiesc în case avariate sau în încăperi care nu corespund cerinţelor sanitare şi tehnice şi este apreciată ca nelocuibilă, dar şi în case care urmează a fi demol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3. În primul rînd terenurile pentru construcţia caselor individuale de locuit se atribu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 cetăţenilor, proprietatea funciară a cărora este difectată în rezultatul calamităţilor natur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b) familiilor care necesită asigurare cu loc de trai fiind în căsnicie pînă la 15 ani şi aflate în rudenie cu persoanele în folosinţa cărora se află sectoarele de teren care depăşesc limita, prevăzută de legislaţie, şi anume mai mult de 0,07 ha şi familiilor care sunt în căsătorie nu mai mult de 5 ani, în cazul cînd sectorul de teren se află în apropierea casei rudelor cu gradul de rudenie I şi II incluse în rezerva terenurilor pentru construirea caselor individuale de locui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 familiilor tinere, care au doi sau mai mulţi copii (prioritate se acordă familiilor tinere care se adresează cu cerere de a primi sector de teren ce se află în raionul de locuit a rudelor cu grad de rudenie I şi 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3.1. Familiile ce nu corespund cerinţelor Regulamentului şi sunt înrudiţi cu proprietarii imobilului, care posedă loturi de teren de pe lîngă casă cu suprafeţe ce depăşesc limita prevăzută de lege, şi după amplasare şi dimensiuni pot fi formate ca bunuri imobile separate şi aceste loturi se obţin în conformitate cu legea privind construcţia caselor individuale de locui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4. Familia nou formată, dorind să primească teren pentru construcţia casei de locuit individuale depune cerere adresată primarului.</w:t>
      </w:r>
    </w:p>
    <w:p>
      <w:pPr>
        <w:pStyle w:val="Normal"/>
        <w:jc w:val="both"/>
        <w:rPr/>
      </w:pPr>
      <w:r>
        <w:rPr>
          <w:rFonts w:cs="Bookman Old Style" w:ascii="Bookman Old Style" w:hAnsi="Bookman Old Style"/>
          <w:sz w:val="24"/>
          <w:szCs w:val="24"/>
        </w:rPr>
        <w:tab/>
        <w:t>5. În cerere se indică locul de trai, locul de serviciu a adresatului, componenţa şi membrii famil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a cerere se anexeaz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informaţia de la Oficiul Cadastral Teritorial despre bunurile imobile ce aparţineau sau aparţin petiţionarului precum şi soţiei (soţului) şi copiilor lor minori, cu care locuieşte împreună, pe teritoriul Republicii Moldov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ertificat de la ÎM „DGLC”, CCL, APLP, despre membrii familiei sale şi despre suprafaţa totală locuibil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pia buletinului de identitate a tinerilor căsătoriţ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pia certificatului de căsător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pia certificatului de naştere a copii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ntractul de locaţiune a încăperii locuibile în caz de lipsă de locuinţă pe teritoriul oraş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opiile documentelor indicate trebuie să fie autentificate de către organele care le-au eliberat în baza documentelor origi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ererile înaintate se examinează la şedinţele comisiei funciare a primăriei timp de o lun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6. Lista cetăţenilor, care sunt la evidenţă şi au dreptul de a primi teren pentru construirea casei individuale de locuit se aprobă la şedinţa Consiliului orăşenesc, conform documentelor prezentate de către comisia funciară a primăr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Despre decizia cu privire la refuzul sau luarea la evidenţă se expediază cetăţeanului în formă scris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7. Listele doritorilor de a primi terenuri pentru construcţia casei individuale de locuit, care sunt la evidenţă din _____ se aprobă la şedinţa Consiliului orăşenesc în fiecare an din 1 martie a anului curent. Excepţie fac familiile tinere luate la evidenţă conform p. 3 partea a II-a, care au dreptul de a primi sector de teren pentru construcţia casei individuale de locuit, la prezentarea documentelor de urbanism.</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riteriile de vîrstă a tinerii familii, aprobate prin Regulamentul în vigoare (nu mai mult de 5 ani de căsătorie) se determină din momentul înaintării cererii şi nu din momentul alocării teren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cazul dacă din momentul atribuirii în natură a terenului cetăţeanul împreună cu soţul (soţia) cu care locuieşte împreună sau copiii minori au devenit proprietari ai casei de locuit sau a apartamentului şi sunt asiguraţi cu norma suprafeţei locuibile pentru fiecare membru al familiei, ei sunt excluţi din lista de aşteptare.</w:t>
      </w:r>
    </w:p>
    <w:p>
      <w:pPr>
        <w:pStyle w:val="Normal"/>
        <w:jc w:val="both"/>
        <w:rPr/>
      </w:pPr>
      <w:r>
        <w:rPr>
          <w:rFonts w:cs="Bookman Old Style" w:ascii="Bookman Old Style" w:hAnsi="Bookman Old Style"/>
          <w:sz w:val="24"/>
          <w:szCs w:val="24"/>
        </w:rPr>
        <w:tab/>
        <w:t xml:space="preserve">8. Pentru construcţia casei individuale de locuit în dependenţă de dimensiunea casei şi condiţiile locale se atribuie teren: în oraş de la 0,04 pînă la 0,07 hectar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9. În caz de prăbuşire a construcţiei în rezultatul incendiului sau altor calamităţi naturale, dreptul de proprietate a terenului de pămînt rămîne după deţinătorul de teren, dacă acesta timp de doi ani, primind autorizarea de construcţie va restaura construcţia  dărîmată ori construcţia unei alte construcţii noi, cu excepţia cazurilor, cînd proiectul de planificare şi construcţie preve4de o altă destinaţie a acestui tere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0. Repartizarea sectoarelor de teren pentru construcţia caselor de locuit individuale, construcţiilor accesorii şi grădinilor între solicitanţi se efectuează conform tragerii la sorţ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ectoarele de teren se alocă prin decizia Consiliului orăşenesc Soroca cu întocmirea actului provizoriu, care autentifică dreptul de proprietate, posesie şi folosinţă a teren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ctele provizorii sunt înregistrate în Cartea deţinătorilor de teren şi sunt bază pentru primirea documentelor ce permit construcţia caselor de locui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ectorul de teren se alocă în natură de către specialistul  primăriei (conform actului mode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cazul cînd solicitantul se refuză de sectorul propus, se întocmeşte un proces verbal de refuz, care este ca bază pentru primirea deciziei motivate, a Consiliului orăşenesc, de a exclude solicitantul din lista de ordi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Transmiterea actelor casei de locuit este efectuată de către specialistul în reglementarea regimului proprietăţii funciare conform actului de transmitere a terenului de pămî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1. Actul provizoriu, ce confirmă dreptul de proprietate, posesie şi folosinţă nu este drept bază pentru efectuarea tranzacţiilor vînzare-cumpărare, donaţie ş.a.m.d. a sectorului de tere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Titlul, ce confirmă dreptul de proprietate asupra terenului se eliberează după prezentarea documentelor ce permit construcţia caselor de locuit individu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2. Controlul executării după destinaţie a terenurilor, care se eliberează cetăţenilor pentru construcţia caselor individuale de locuit, se pune în sarcina primăriei oraşului Soroca.</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II. Construcţia caselor individuale de locuit în or.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 Casa individuală de locuit poate fi construită pe teritoriu liber, atribuit în proprietate pentru acest scop locuitorilor oraşului Soroca din rezerva fondului proprietăţii publice în baza planului urbanistic general a or. Soroca şi în conformitate cu legislaţia în vigo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Normele atribuirii terenurilor pentru construcţia locuinţei private nu trebuie să depăşească norma prevăzută de legislaţie, în baza documentelor tehnico-normative în vigo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2. Nu se permite construcţia locuinţei private pe terenurile determinate ca periculoase, ţinînd cont de procesul geologic şi hidrogeologic (alunecări de teren, inundaţii, ridicarea nivelului apelor subterane şi altele), dar şi în zonele seismice, fără îndeplinirea cerinţelor privind asigurarea securităţii în exploatare în cazul influenţei seismic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3. Construcţiile locuinţei private, ridicate pe terenurile care se află între palierele construite, se cuplează la liniile inginereşti existente conform concluziilor instituţiilor competente, menţionate în certificatul urbanisti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4. Autorizaţia de proiectare şi construcţie a locuinţei private se eliberează conform planului urbanistic, prelucrat de firme la comanda persoanelor fizic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5. Construcţia sistemului de comunicaţie şi transport, reţelelor tehnico-inginerice se efectuează în conformitate cu planul urbanistic aprobat al oraşului Soroca, de către persoanele interesate sub supravegherea slujbelor specializate a administraţiei publice loc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uplarea la sistemele şi reţelele sus menţionate se efectuează de către fiecare client aparte.</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V. Principii fi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 Controlul executării lucrărilor de construcţie a locuinţei private cu un etaj este de competenţa administraţiei publice locale, dar a clădirilor cu două sau mai multe etaje este de competenţa Inspectoratului de Stat în Construcţii.</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48:00Z</dcterms:created>
  <dc:creator>Vladimir  Caldare</dc:creator>
  <dc:description/>
  <cp:keywords/>
  <dc:language>en-US</dc:language>
  <cp:lastModifiedBy>User</cp:lastModifiedBy>
  <cp:lastPrinted>2013-08-08T16:37:00Z</cp:lastPrinted>
  <dcterms:modified xsi:type="dcterms:W3CDTF">2013-08-14T08:48:00Z</dcterms:modified>
  <cp:revision>2</cp:revision>
  <dc:subject/>
  <dc:title>  </dc:title>
</cp:coreProperties>
</file>