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u privire la aprobarea proiectului de formare</w:t>
      </w:r>
    </w:p>
    <w:p>
      <w:pPr>
        <w:pStyle w:val="Normal"/>
        <w:jc w:val="both"/>
        <w:rPr/>
      </w:pPr>
      <w:r>
        <w:rPr>
          <w:rFonts w:cs="Bookman Old Style" w:ascii="Bookman Old Style" w:hAnsi="Bookman Old Style"/>
          <w:sz w:val="24"/>
          <w:szCs w:val="24"/>
        </w:rPr>
        <w:t xml:space="preserve">a bunului imobil cu nr. cadastral 7801116119 prin separar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În temeiul art. 17, 18 (4) c) al Legii cadastrului bunurilor imobile nr. 1543-XIII din 25.02.1998, Legii cu privire la formarea bunurilor imobile nr. 354-XV din 28.10.2004, art. 14 (2) b), (3) al Legii privind administraţia publică locală nr. 436-XVI din 28.12.2006, Consiliul orăşenesc DECIDE:</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 Se aprobă </w:t>
      </w:r>
      <w:r>
        <w:rPr>
          <w:rFonts w:cs="Bookman Old Style" w:ascii="Bookman Old Style" w:hAnsi="Bookman Old Style"/>
          <w:sz w:val="24"/>
          <w:szCs w:val="24"/>
        </w:rPr>
        <w:t>proiectul de formare a bunului imobil cu nr. cadastral 7801116119 prin separ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2. Se modifică planul cadastral a sectorului, cu nr.cadastral 7801116119 conform planului modificat în rezultatul separării suprafaţa sectorului a devenit 0,06 h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3. A raporta terenele noi formate cu nr. cadastral 7801116136 suprafaţa de 0,06 ha, nr. cadastral 7801116135 suprafaţa de 0,06 ha la bunuri a domeniului public privat al administraţiei publice loc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4. A solicita Oficiul Cadastral Teritorial Soroca filiala Î.S ,,Cadastru” să înregistreze bunurile imobile nou formate 7801116136 cu suprafaţa de 0,06 ha destinaţia „pentru construcţii”, 7801116135 cu suprafaţa de 0,06 ha, destinaţia „pentru construcţii” în registrul bunurilor imobile ca proprietatea administraţiei publice locale să efectueze modificări în bunul imobil iniţial 7801116119.</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 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G.Guţu, arhitect</w:t>
      </w:r>
    </w:p>
    <w:sectPr>
      <w:type w:val="nextPage"/>
      <w:pgSz w:w="11906" w:h="16838"/>
      <w:pgMar w:left="90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2:26:00Z</dcterms:created>
  <dc:creator>User</dc:creator>
  <dc:description/>
  <cp:keywords/>
  <dc:language>en-US</dc:language>
  <cp:lastModifiedBy>User</cp:lastModifiedBy>
  <dcterms:modified xsi:type="dcterms:W3CDTF">2013-08-14T12:26:00Z</dcterms:modified>
  <cp:revision>2</cp:revision>
  <dc:subject/>
  <dc:title>           REPUBLICA MOLDOVA                                  РЕСПУБЛИКА МОЛДОВА</dc:title>
</cp:coreProperties>
</file>