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locarea surselor din fondul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de rezervă cet. Valuţa Eugen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baza cererii cet. Valuţa Eugenia, domiciliată în or.  Soroca, str. Fîntîniţei, 24. actelor anexate, în temeiul art. 14 (2) n), y) al Legii privind administraţia publică locală nr. 436-XVI din 28.12.2006, art. 18 al Legii privind FPL nr. 397-XV din 16.10.2003 şi prevederile p. 3 h) al Regulamentului privind constituirea fondului de rezervă al Consiliului orăşenesc şi utilizarea mijloacelor acestuia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1. Se alocă din fondul de rezervă 1,0 mii lei cet. Valuţa Eugenia, domiciliată pe str. Fîntîniţei, 24 pentru reparaţia parţială a locuinţei deteriorate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Controlul executării prezentei decizii se pune în sarcina primarului Elena Bodnarenc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SECRETARUL CONSILIULUI</w:t>
        <w:tab/>
        <w:tab/>
        <w:tab/>
        <w:tab/>
        <w:tab/>
        <w:t>LARISA  DESPA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L. Despa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ciziei „Cu privire la alocarea surselor din fondul de rezervă cet. Valuţa Eugen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Proiectul  de decizie a fost elaborat în baza cererii cet. Valuţa Eugenia, domiciliată în or. Soroca, str. Fîntîniţei, 24, locuinţa căreia a suferit în urma deflagraţiei din cauza scurgerii gazului lichefiat. La cererea este anexat certificatul Serviciului protecţie Civilă şi Situaţii Excepţionale a DSES, prin care se confirmă că în urma deflagraţiei au fost distruse mai multe bunuri materiale din interiorul locuinţei. Cauza acestei deflagraţii este: nerespectarea regulilor de exploatare a instalaţiilor de gaz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Prin  dispoziţia primarului Elena Bodnarenco a fost instituită o comisie care a întocmit un act de menţionare a bunurilor materiale distrus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Se propune de a acorda 1000 lei pentru reparaţia parţială şi restabilirea bunurilor deteriorat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Feodosie Bordian, viceprim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0:00Z</dcterms:created>
  <dc:creator>Vladimir  Caldare</dc:creator>
  <dc:description/>
  <cp:keywords/>
  <dc:language>en-US</dc:language>
  <cp:lastModifiedBy>User</cp:lastModifiedBy>
  <cp:lastPrinted>2012-03-16T10:13:00Z</cp:lastPrinted>
  <dcterms:modified xsi:type="dcterms:W3CDTF">2013-08-14T08:40:00Z</dcterms:modified>
  <cp:revision>2</cp:revision>
  <dc:subject/>
  <dc:title>  </dc:title>
</cp:coreProperties>
</file>