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noare al oraşului Soroca” d-lui Povar Vasile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adresării Organizaţiei veteranilor de război şi muncă Soroca, în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lui Povar Vasile pentru promovarea imaginii oraşului prin dezvoltare şi prosperare, sentiment înalt de patriotism şi umanism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Vladimir  Caldare</dc:creator>
  <dc:description/>
  <cp:keywords/>
  <dc:language>en-US</dc:language>
  <cp:lastModifiedBy>User</cp:lastModifiedBy>
  <cp:lastPrinted>2013-08-01T14:41:00Z</cp:lastPrinted>
  <dcterms:modified xsi:type="dcterms:W3CDTF">2013-08-14T08:42:00Z</dcterms:modified>
  <cp:revision>2</cp:revision>
  <dc:subject/>
  <dc:title>  </dc:title>
</cp:coreProperties>
</file>