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cordul de  înfrăţirea între oraşul Soroca </w:t>
      </w:r>
    </w:p>
    <w:p>
      <w:pPr>
        <w:pStyle w:val="Normal"/>
        <w:jc w:val="both"/>
        <w:rPr>
          <w:rFonts w:ascii="Bookman Old Style" w:hAnsi="Bookman Old Style" w:cs="Bookman Old Style"/>
          <w:sz w:val="24"/>
        </w:rPr>
      </w:pPr>
      <w:r>
        <w:rPr>
          <w:rFonts w:cs="Bookman Old Style" w:ascii="Bookman Old Style" w:hAnsi="Bookman Old Style"/>
          <w:sz w:val="24"/>
        </w:rPr>
        <w:t>(Republica Moldova) şi oraşul Dolhasca (Român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urma înţelegerii şi Hotărîrii Consiliului local Dolhasca România, în temeiul art. 14 (2) j)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1. Se aprobă Acordul de înfrăţire între oraşul Soroca (Republica Moldova) şi oraşul Dolhasca (România).</w:t>
      </w:r>
    </w:p>
    <w:p>
      <w:pPr>
        <w:pStyle w:val="Normal"/>
        <w:jc w:val="both"/>
        <w:rPr>
          <w:rFonts w:ascii="Bookman Old Style" w:hAnsi="Bookman Old Style" w:cs="Bookman Old Style"/>
          <w:sz w:val="24"/>
        </w:rPr>
      </w:pPr>
      <w:r>
        <w:rPr>
          <w:rFonts w:cs="Bookman Old Style" w:ascii="Bookman Old Style" w:hAnsi="Bookman Old Style"/>
          <w:sz w:val="24"/>
        </w:rPr>
        <w:tab/>
        <w:t>2. Acordul va fi semnat de Ziua oraşului Soroca, la 28 august 2013 de către primarul oraşului Soroca E. Bodnarenco şi primarul oraşului Dolhasca M. Cojocariu.</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M. Buş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ACORD DE ÎNFRĂŢIRE </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ÎNTRE ORAŞUL SOROCA REPUBLICA MOLDOVA </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ŞI ORAŞUL DOLHASCA ROMÂNIA</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pPr>
      <w:r>
        <w:rPr>
          <w:rFonts w:cs="Bookman Old Style" w:ascii="Bookman Old Style" w:hAnsi="Bookman Old Style"/>
          <w:b/>
          <w:i/>
          <w:sz w:val="28"/>
          <w:szCs w:val="28"/>
        </w:rPr>
        <w:tab/>
      </w:r>
      <w:r>
        <w:rPr>
          <w:rFonts w:cs="Bookman Old Style" w:ascii="Bookman Old Style" w:hAnsi="Bookman Old Style"/>
          <w:i/>
          <w:sz w:val="28"/>
          <w:szCs w:val="28"/>
        </w:rPr>
        <w:t>Oraşul Soroca din Republica Moldova şi oraşul Dolhasca din România, denumite în continuare Părţi, avînd în vedere relaţiile de prietenie şi colaborare între Republica Moldova şi România, au convenit următoarele:</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1. Părţile au decis încheierea prezentului Acord de Înfrăţire în limitele competenţelor de care dispun, în conformitate cu legislaţia în vigoare în statele lor şi cu acordurile internaţionale la care Republica Moldova şi România sunt Părţ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2. Colaborarea în domeniile economic şi al comerţului se va axa pe dezvoltarea relaţiilor economice şi a schimburilor comerciale între societăţile comerciale şi întreprinderile mici şi mijlocii cu capital privat autohton şi străin.</w:t>
      </w:r>
    </w:p>
    <w:p>
      <w:pPr>
        <w:pStyle w:val="Normal"/>
        <w:jc w:val="both"/>
        <w:rPr/>
      </w:pPr>
      <w:r>
        <w:rPr>
          <w:rFonts w:cs="Bookman Old Style" w:ascii="Bookman Old Style" w:hAnsi="Bookman Old Style"/>
          <w:i/>
          <w:sz w:val="28"/>
          <w:szCs w:val="28"/>
        </w:rPr>
        <w:tab/>
        <w:t>Art. 3. Cele două Părţi vor organiza schimburi de experienţă şi stagii de pregătire prin vizite reciproce ale consilierilor locali şi ale funcţionarilor publici din Soroca şi Dolhasca.</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4. Schimburile culturale vor fi realizate prin colaborarea grupurilor folclorice, orchestrelor muzicale, organizaţilor culturale şi sportive din ambele oraşe. Organizarea şi desfăşurarea festivalurilor şi a manifestărilor sportive se vor derula la date convenite de comun acord de către Părţ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De asemenea se vor organiza expoziţii de pictură, sculptură şi tapiserie a artiştilor plastici din Soroca şi Dolhasca, la date şi locaţii convenite de ambele Părţ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5. Avînd în vedere că în domeniul asistenţei sociale există probleme specifice la nivelul fiecărei unităţi administrativ-teritoriale, Părţile vor colabora pentru identificarea celor mai bune soluţii de rezolvare a acestora.</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6. Părţile vor dezvolta colaborarea între şcolile primare, gimnaziale, licee şi colegii facilitînd schimburile de experienţă elevi-profesor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De asemenea se vor perfecta vizite ale laureaţilor concursurilor şcolare şi ai olimpiadelor naţionale şi internaţionale la colegi din Soroca şi ale acestora la Dolhasca.</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7. Acţiunile organizate pentru fiecare domeniu de activitate din Acordul de Înfrăţire vor fi însoţite de programe specifice.</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8. Prezentul Acord de Înfrăţire este încheiat pentru o perioadă de 5 ani cu posibilitatea de prelungire pe diferite perioade şi poate fi modificat sau completat, de comun acord, prin acte adiţionale, la solicitarea scrisă a oricăreia dintre Părţi. Modificările şi completările intră în vigoare la data semnări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ab/>
        <w:t>Art. 9. Oricare Parte poate denunţa prezentul Acord de Înfrăţire, printr-o notificare scrisă transmisă celeilalte Părţi.  Denunţarea produce efecte de la data primirii notificării scrise.</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pPr>
      <w:r>
        <w:rPr>
          <w:rFonts w:cs="Bookman Old Style" w:ascii="Bookman Old Style" w:hAnsi="Bookman Old Style"/>
          <w:sz w:val="28"/>
          <w:szCs w:val="28"/>
        </w:rPr>
        <w:tab/>
      </w:r>
      <w:r>
        <w:rPr>
          <w:rFonts w:cs="Bookman Old Style" w:ascii="Bookman Old Style" w:hAnsi="Bookman Old Style"/>
          <w:i/>
          <w:sz w:val="28"/>
          <w:szCs w:val="28"/>
        </w:rPr>
        <w:t>Semnat la __________, în două exemplare originale în limba moldovenească.</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 xml:space="preserve">Oraşul Soroca Moldova       </w:t>
        <w:tab/>
        <w:tab/>
        <w:tab/>
        <w:t>Oraşul Dolhasca România</w:t>
      </w:r>
    </w:p>
    <w:p>
      <w:pPr>
        <w:pStyle w:val="Normal"/>
        <w:jc w:val="both"/>
        <w:rPr/>
      </w:pPr>
      <w:r>
        <w:rPr>
          <w:rFonts w:cs="Bookman Old Style" w:ascii="Bookman Old Style" w:hAnsi="Bookman Old Style"/>
          <w:i/>
          <w:sz w:val="28"/>
          <w:szCs w:val="28"/>
        </w:rPr>
        <w:t>Primarul oraşului</w:t>
        <w:tab/>
        <w:tab/>
        <w:tab/>
        <w:tab/>
        <w:tab/>
        <w:t>_____________________</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_________Elena Bodnarenco</w:t>
        <w:tab/>
        <w:tab/>
        <w:tab/>
        <w:t>__________Maria Cojocariu</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3:00Z</dcterms:created>
  <dc:creator>Vladimir  Caldare</dc:creator>
  <dc:description/>
  <cp:keywords/>
  <dc:language>en-US</dc:language>
  <cp:lastModifiedBy>User</cp:lastModifiedBy>
  <cp:lastPrinted>2010-12-23T11:37:00Z</cp:lastPrinted>
  <dcterms:modified xsi:type="dcterms:W3CDTF">2013-08-14T08:43:00Z</dcterms:modified>
  <cp:revision>2</cp:revision>
  <dc:subject/>
  <dc:title>  </dc:title>
</cp:coreProperties>
</file>