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trecerea la pierderi sumele datoriilor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pentru arenda pămîntului de către agenţi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conomici care au dat falimen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181 al legii cu privire la insolvabilitate nr. 149 din 29.06.2012, art. 14 (2) b) al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A trece la pierderi sumele datoriilor pentru arenda pămîntului de către agenţii economici care au dat faliment, după cum urmează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- 98633,60 lei – Societatea pe acţiuni „Monolit” – Hotărîrea în numele Legii Curţii de Apel Economice (dosar nr. 2c-190/2012) din 20.02.2012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- 63098,20 lei – Societatea pe acţiuni „Nistru” – Hotărîrea Curţii de Apel Economice nr. 2c-431/2009 din 30.1.2009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Contabilitatea primăriei (dna Tatiana Iscra), specialistul pentru reglementarea regimului proprietăţii funciare (dl Ghenadie Tudos) să introducă schimbări în registrul pentru arenda terenului public conform p.1 al deciziei dat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V. Cojocar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F. Bordian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5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08-14T08:45:00Z</dcterms:modified>
  <cp:revision>2</cp:revision>
  <dc:subject/>
  <dc:title>  </dc:title>
</cp:coreProperties>
</file>