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6863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jc w:val="center"/>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Normal"/>
        <w:ind w:left="2124" w:firstLine="708"/>
        <w:rPr>
          <w:rFonts w:ascii="Bookman Old Style" w:hAnsi="Bookman Old Style" w:cs="Bookman Old Style"/>
          <w:b/>
          <w:b/>
          <w:sz w:val="28"/>
        </w:rPr>
      </w:pPr>
      <w:r>
        <w:rPr>
          <w:rFonts w:cs="Bookman Old Style" w:ascii="Bookman Old Style" w:hAnsi="Bookman Old Style"/>
          <w:b/>
          <w:sz w:val="28"/>
        </w:rPr>
        <w:t>din “____” _____________ 2013</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u privire la anunţarea licitaţiei  </w:t>
      </w:r>
    </w:p>
    <w:p>
      <w:pPr>
        <w:pStyle w:val="Normal"/>
        <w:rPr/>
      </w:pPr>
      <w:r>
        <w:rPr>
          <w:rFonts w:cs="Bookman Old Style" w:ascii="Bookman Old Style" w:hAnsi="Bookman Old Style"/>
          <w:sz w:val="24"/>
          <w:szCs w:val="24"/>
        </w:rPr>
        <w:t>privind darea în arendă  unor</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bunuri imobile proprietate publică </w:t>
      </w:r>
    </w:p>
    <w:p>
      <w:pPr>
        <w:pStyle w:val="Normal"/>
        <w:rPr>
          <w:rFonts w:ascii="Bookman Old Style" w:hAnsi="Bookman Old Style" w:cs="Bookman Old Style"/>
          <w:sz w:val="24"/>
          <w:szCs w:val="24"/>
        </w:rPr>
      </w:pPr>
      <w:r>
        <w:rPr>
          <w:rFonts w:cs="Bookman Old Style" w:ascii="Bookman Old Style" w:hAnsi="Bookman Old Style"/>
          <w:sz w:val="24"/>
          <w:szCs w:val="24"/>
        </w:rPr>
        <w:t>domeniul privat al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temeiul art. 3 (2), art. 14 (1), art. 14 (2) b), c), art. 75 (1) (2) şi art. 77 (2) ale Legii privind administraţia publică locală nr. 436-XVI din 28.12.2006; art. 5 (1) (4) al Legii privind terenurile proprietate publică şi delimitarea lor nr. 91 din 05.04.2007; pct. 7 al Regulamentului privind licitaţiile cu strigare şi cu reducere, aprobat prin Hotărîrea Guvernului RM nr. 136 din 10.02.2009, art. 60 (1) al Legii RM privind actele normative ale Guvernului şi ale altor autorităţi ale administraţiei publice centrale şi locale nr. 317-XV din 18.07.2003,  Consiliul orăşenesc DECID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1. Se anunţă licitaţia cu strigare privind darea în arendă unor bunuri imobile şi se expun spre licitaţie lotur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sz w:val="24"/>
          <w:szCs w:val="24"/>
        </w:rPr>
        <w:t>sectorul de teren cu numărul cadastral 7801116361, cu suprafaţa de 7,6057 ha, or.Soroca.</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sectorul de teren cu numărul cadastral 7801116362, cu suprafaţa de 31,313 ha, or.Soroca.</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sectorul de teren cu numărul cadastral 7801118145, cu suprafaţa de 0,2121 ha, or. Soroca str. Ştefan cel Mare, 68.</w:t>
      </w:r>
    </w:p>
    <w:p>
      <w:pPr>
        <w:pStyle w:val="Normal"/>
        <w:jc w:val="both"/>
        <w:rPr/>
      </w:pPr>
      <w:r>
        <w:rPr>
          <w:rFonts w:cs="Bookman Old Style" w:ascii="Bookman Old Style" w:hAnsi="Bookman Old Style"/>
          <w:sz w:val="24"/>
          <w:szCs w:val="24"/>
        </w:rPr>
        <w:tab/>
        <w:t>2. Se instituie comisia de licitaţie în următoarea componenţă, după cum urmeaz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Comisia de licitaţie menţionată în pct. 2 a prezentei decizii îşi va exercita următoarele competenţ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examina dosarul bunului expus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plata iniţială de locaţiune şi a taxei de participare pentru persoanele fizice sau juridice, a modului şi a termenilor de achitare a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în conformitate cu legea, organul de presă în care va fi publicat comunicatul informativ;</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înregistra participanţii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desfăşura licitaţia în conformitate cu Regulamentul privind licitaţiile cu strigare şi cu reduc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respecta condiţiile de participare la licitaţie şi garantarea drepturilor participanţ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semnarea cîştigătorului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erfectarea proceselor-verbale privind rezultatele licitaţiei şi a deciziilor comisiei de licitaţie, inclusiv transmiterea lor, în termen de pînă la 5 zile,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Se stabileşte acordul pentru participarea la licitaţia anunţată în mărime de 10 % din plata stabilită pentru dreptul de locaţiu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Se acordă primarului oraşului Elena Bodnarenco următoarele  împuternici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ublicarea în Monitorul Oficial al Republicii Moldova a comunicatului informativ privind anunţarea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actarea serviciilor cu un licitant în modul stabil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emnarea contractului de locaţiune cu participantul desemnat cîştigător al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tab/>
        <w:tab/>
      </w:r>
    </w:p>
    <w:p>
      <w:pPr>
        <w:pStyle w:val="Normal"/>
        <w:jc w:val="both"/>
        <w:rPr>
          <w:rFonts w:ascii="Bookman Old Style" w:hAnsi="Bookman Old Style" w:cs="Bookman Old Style"/>
          <w:sz w:val="24"/>
        </w:rPr>
      </w:pPr>
      <w:r>
        <w:rPr>
          <w:rFonts w:cs="Bookman Old Style" w:ascii="Bookman Old Style" w:hAnsi="Bookman Old Style"/>
          <w:sz w:val="24"/>
        </w:rPr>
        <w:tab/>
        <w:tab/>
        <w:tab/>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Elaborat: G. 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Bookman Old Style" w:hAnsi="Bookman Old Style"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07:00Z</dcterms:created>
  <dc:creator>User</dc:creator>
  <dc:description/>
  <cp:keywords/>
  <dc:language>en-US</dc:language>
  <cp:lastModifiedBy>User</cp:lastModifiedBy>
  <dcterms:modified xsi:type="dcterms:W3CDTF">2013-08-14T12:07:00Z</dcterms:modified>
  <cp:revision>2</cp:revision>
  <dc:subject/>
  <dc:title>REPUBLICA MOLDOVA                                  РЕСПУБЛИКА МОЛДОВА</dc:title>
</cp:coreProperties>
</file>