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46863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jc w:val="center"/>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rFonts w:ascii="Bookman Old Style" w:hAnsi="Bookman Old Style" w:cs="Bookman Old Style"/>
          <w:sz w:val="36"/>
        </w:rPr>
      </w:pPr>
      <w:r>
        <w:rPr>
          <w:rFonts w:cs="Bookman Old Style" w:ascii="Bookman Old Style" w:hAnsi="Bookman Old Style"/>
          <w:sz w:val="36"/>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Normal"/>
        <w:ind w:left="2124" w:firstLine="708"/>
        <w:rPr>
          <w:rFonts w:ascii="Bookman Old Style" w:hAnsi="Bookman Old Style" w:cs="Bookman Old Style"/>
          <w:b/>
          <w:b/>
          <w:sz w:val="28"/>
        </w:rPr>
      </w:pPr>
      <w:r>
        <w:rPr>
          <w:rFonts w:cs="Bookman Old Style" w:ascii="Bookman Old Style" w:hAnsi="Bookman Old Style"/>
          <w:b/>
          <w:sz w:val="28"/>
        </w:rPr>
        <w:t>din “____” _____________ 2013</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Cu privire la anunţarea licitaţiei  </w:t>
      </w:r>
    </w:p>
    <w:p>
      <w:pPr>
        <w:pStyle w:val="Normal"/>
        <w:rPr>
          <w:rFonts w:ascii="Bookman Old Style" w:hAnsi="Bookman Old Style" w:cs="Bookman Old Style"/>
          <w:sz w:val="24"/>
          <w:szCs w:val="24"/>
        </w:rPr>
      </w:pPr>
      <w:r>
        <w:rPr>
          <w:rFonts w:cs="Bookman Old Style" w:ascii="Bookman Old Style" w:hAnsi="Bookman Old Style"/>
          <w:sz w:val="24"/>
          <w:szCs w:val="24"/>
        </w:rPr>
        <w:t>privind vînzarea cumpărarea  unor</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bunuri imobile proprietate publică </w:t>
      </w:r>
    </w:p>
    <w:p>
      <w:pPr>
        <w:pStyle w:val="Normal"/>
        <w:rPr>
          <w:rFonts w:ascii="Bookman Old Style" w:hAnsi="Bookman Old Style" w:cs="Bookman Old Style"/>
          <w:sz w:val="24"/>
          <w:szCs w:val="24"/>
        </w:rPr>
      </w:pPr>
      <w:r>
        <w:rPr>
          <w:rFonts w:cs="Bookman Old Style" w:ascii="Bookman Old Style" w:hAnsi="Bookman Old Style"/>
          <w:sz w:val="24"/>
          <w:szCs w:val="24"/>
        </w:rPr>
        <w:t>domeniul privat al Consiliului orăşenesc Soro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temeiul art. 3 (2), art. 14 (1), art. 14 (2) b), c), art. 75 (1) (2) şi art. 77 (2) ale Legii privind administraţia publică locală nr. 436-XVI din 28.12.2006; art. 5 (1) (4) al Legii privind terenurile proprietate publică şi delimitarea lor nr. 91 din 05.04.2007; pct. 7 al Regulamentului privind licitaţiile cu strigare şi cu reducere, aprobat prin Hotărîrea Guvernului RM nr. 136 din 10.02.2009, art. 60 (1) al Legii RM privind actele normative ale Guvernului şi ale altor autorităţi ale administraţiei publice centrale şi locale nr. 317-XV din 18.07.2003,  Consiliul orăşenesc DECID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b/>
        <w:t>1. Se anunţă licitaţia cu strigare privind vînzarea-cumpărarea unui bun imobil şi se expune spre licitaţie lotul:</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pPr>
      <w:r>
        <w:rPr>
          <w:rFonts w:cs="Bookman Old Style" w:ascii="Bookman Old Style" w:hAnsi="Bookman Old Style"/>
          <w:sz w:val="24"/>
          <w:szCs w:val="24"/>
        </w:rPr>
        <w:t>sectorul de teren cu numărul cadastral 7801112283, cu suprafaţa de 0,0078 ha, or.Soro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2. Se instituie comisia de licitaţie în următoarea componenţă, după cum urmeaz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3. Comisia de licitaţie menţionată în pct. 2 a prezentei decizii îşi va exercita următoarele competenţ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examina dosarul bunului expus la licitaţ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stabili plata iniţială de locaţiune şi a taxei de participare pentru persoanele fizice sau juridice, a modului şi a termenilor de achitare a acestui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stabili, în conformitate cu legea, organul de presă în care va fi publicat comunicatul informativ;</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înregistra participanţii la licitaţ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desfăşura licitaţia în conformitate cu Regulamentul privind licitaţiile cu strigare şi cu reduce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respecta condiţiile de participare la licitaţie şi garantarea drepturilor participanţi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desemnarea cîştigătorului licit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erfectarea proceselor-verbale privind rezultatele licitaţiei şi a deciziilor comisiei de licitaţie, inclusiv transmiterea lor, în termen de pînă la 5 zile, Consiliului orăşenesc Soro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4. Se stabileşte acordul pentru participarea la licitaţia anunţată în mărime de 10 % din plata stabilită pentru dreptul de locaţiun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5. Se acordă primarului oraşului Elena Bodnarenco următoarele  împuternicir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ublicarea în Monitorul Oficial al Republicii Moldova a comunicatului informativ privind anunţarea licit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contractarea serviciilor cu un licitant în modul stabili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semnarea contractului de locaţiune cu participantul desemnat cîştigător al licit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tab/>
        <w:tab/>
        <w:tab/>
        <w:tab/>
        <w:tab/>
      </w:r>
    </w:p>
    <w:p>
      <w:pPr>
        <w:pStyle w:val="Normal"/>
        <w:jc w:val="both"/>
        <w:rPr>
          <w:rFonts w:ascii="Bookman Old Style" w:hAnsi="Bookman Old Style" w:cs="Bookman Old Style"/>
          <w:sz w:val="24"/>
        </w:rPr>
      </w:pPr>
      <w:r>
        <w:rPr>
          <w:rFonts w:cs="Bookman Old Style" w:ascii="Bookman Old Style" w:hAnsi="Bookman Old Style"/>
          <w:sz w:val="24"/>
        </w:rPr>
        <w:tab/>
        <w:tab/>
        <w:tab/>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rPr>
      </w:pPr>
      <w:r>
        <w:rPr>
          <w:rFonts w:cs="Bookman Old Style" w:ascii="Bookman Old Style" w:hAnsi="Bookman Old Style"/>
        </w:rPr>
        <w:t>Elaborat: G. 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Bookman Old Style" w:hAnsi="Bookman Old Style" w:cs="Bookman Old Styl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Bookman Old Style" w:hAnsi="Bookman Old Style"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2:07:00Z</dcterms:created>
  <dc:creator>User</dc:creator>
  <dc:description/>
  <cp:keywords/>
  <dc:language>en-US</dc:language>
  <cp:lastModifiedBy>User</cp:lastModifiedBy>
  <dcterms:modified xsi:type="dcterms:W3CDTF">2013-08-14T12:07:00Z</dcterms:modified>
  <cp:revision>2</cp:revision>
  <dc:subject/>
  <dc:title>REPUBLICA MOLDOVA                                  РЕСПУБЛИКА МОЛДОВА</dc:title>
</cp:coreProperties>
</file>