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7180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                        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ГОРОДСКОЙ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ВЕТ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2</w:t>
      </w:r>
    </w:p>
    <w:p>
      <w:pPr>
        <w:pStyle w:val="Heading2"/>
        <w:jc w:val="left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onstrucţiei din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str. Independenţei, ben. Suru Galina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Se vinde ben. Suru Galina suprafaţa de teren 0,0072 ha, aferent construcţiei din str. Independenţei, nr. cadastral 7801112425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072 ha conform celui din borderoul de calcul în sumă de 2 511 (două mii cinci sute unsprezece) le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rFonts w:cs="Bookman Old Style" w:ascii="Bookman Old Style" w:hAnsi="Bookman Old Style"/>
          <w:sz w:val="22"/>
          <w:szCs w:val="22"/>
          <w:lang w:val="ro-RO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en-US"/>
        </w:rPr>
        <w:t>Se pune în sarcina primarului oraşului (E. Bodnarenco) să încheie  contracte de vînzare-cumpărare a terenurilor de pămînt supuse vînzării.</w:t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ŞEDINTELE ŞEDINŢEI</w:t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E.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M.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 M.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</w:rPr>
        <w:t>_________V.Cojocaru, juris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G.Guţu, arhitect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>REPUBLICA MOLDOVA                                  РЕСПУБЛИКА 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  <w:szCs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СОРОКСКИЙ РАЙОН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  <w:szCs w:val="24"/>
        </w:rPr>
        <w:t xml:space="preserve"> ORĂŞENESC SOROCA                                ГОРОДСКОЙ  СОВЕТ   СОРОКА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  <w:szCs w:val="24"/>
        </w:rPr>
        <w:t xml:space="preserve">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1. Ben: Suru Galina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2. Adresa conferită terenului aferent: or.Soroca, str. Independenţei, nr.cadastral 7801112425.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3. Suprafaţa terenului conform planului cadastral, constituie 0,0072 (zero întreg zero zero şaptezeci şi doi) ha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4. Bonitatea medie a solului, stabilită pe or.Soroca pentru terenurile destinat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construcţiilor, constituie 65 (şaizeci şi cinci) grade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5. Tariful pentru o unitate grad-hectar stabilit în anexa la Legea privind preţul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 xml:space="preserve">normativ şi modul de vînzare-cumpărare a pămîntului, poziţia IV, constitui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19873,34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lei </w:t>
      </w:r>
      <w:r>
        <w:rPr>
          <w:rFonts w:cs="Bookman Old Style" w:ascii="Bookman Old Style" w:hAnsi="Bookman Old Style"/>
          <w:sz w:val="22"/>
          <w:szCs w:val="22"/>
        </w:rPr>
        <w:t xml:space="preserve">( nouăsprezece mii opt sute şapte zeci şi trei </w:t>
      </w:r>
      <w:r>
        <w:rPr>
          <w:rFonts w:cs="Bookman Old Style" w:ascii="Bookman Old Style" w:hAnsi="Bookman Old Style"/>
          <w:sz w:val="22"/>
          <w:szCs w:val="22"/>
          <w:lang w:val="en-US"/>
        </w:rPr>
        <w:t>lei 34 bani</w:t>
      </w:r>
      <w:r>
        <w:rPr>
          <w:rFonts w:cs="Bookman Old Style" w:ascii="Bookman Old Style" w:hAnsi="Bookman Old Style"/>
          <w:sz w:val="22"/>
          <w:szCs w:val="22"/>
        </w:rPr>
        <w:t>)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6. Coeficientul prevăzut din nota anexă al Legii privind preţul normativ şi modul d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vînzare – cumpărare a pămîntului – 0,2 (zero întreg şi doi)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7. Coeficientul aplicat de Vînzător în funcţie de amplasarea şi amenajarea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inginerească a terenului aferent, conform anexei nr.4 la prezentul Regulament,     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>constituie – 1,35 ( unu întreg treizeci şi cinci)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8. Preţul de vînzare a terenului ( pct.6 x pct.7 x pct.8) constituie 2 511 (treizeci şi şase mii o sută şaizeci şi opt)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</w:t>
      </w:r>
      <w:r>
        <w:rPr>
          <w:rFonts w:cs="Bookman Old Style" w:ascii="Bookman Old Style" w:hAnsi="Bookman Old Style"/>
          <w:sz w:val="22"/>
          <w:szCs w:val="22"/>
        </w:rPr>
        <w:t>19873,34 x 65 x 0,0072 x 0,2 x 1,35 = 2 511 (două mii cinci sute unsprezece)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  <w:t>Beneficiar: Suru Galina.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sz w:val="22"/>
          <w:szCs w:val="22"/>
        </w:rPr>
        <w:t>PRIMARUL ORAŞULUI</w:t>
        <w:tab/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                 </w:t>
      </w: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08:00Z</dcterms:created>
  <dc:creator>User</dc:creator>
  <dc:description/>
  <cp:keywords/>
  <dc:language>en-US</dc:language>
  <cp:lastModifiedBy>User</cp:lastModifiedBy>
  <dcterms:modified xsi:type="dcterms:W3CDTF">2013-08-14T12:08:00Z</dcterms:modified>
  <cp:revision>2</cp:revision>
  <dc:subject/>
  <dc:title>REPUBLICA MOLDOVA                                         РЕСПУБЛИКА МОЛДОВА</dc:title>
</cp:coreProperties>
</file>