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 xml:space="preserve">Cu privire la actualizarea listei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familiilor tinere nou-formate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În temeiul art. 10, 11 a Codului Funciar al RM nr. 828-XII din 25.12.1991, art. 3, 12, 14 (1), (2) a Legii privind administraţia publică locală nr. 436-XVI din 28.12.2006, Consiliul orăş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1. Se aprobă şi se completează în noua redacţie lista familiilor nou-formate care solicită loturi de pămînt pentru construcţia caselor individuale de locuit conform anexei nr. 1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2. Se abrogă deciziile Consiliului orăşenesc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nr. 8/3 din 14 martie 2008;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ab/>
        <w:t>nr. 10/12 din 26 iunie 2008;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nr. 14/30 din 06 noiembrie 2008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  <w:t>nr. 20/20 din 28 mai 2009;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nr. 24/25 din 12 noiembrie 2009;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nr. 25/19 din 23 decembrie 2009;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nr. 36/24 din 24 decembrie 2010;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nr. 12/18 din 16 februarie 2012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h. 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Notă informativă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la proiectul de decizie „</w:t>
      </w:r>
      <w:r>
        <w:rPr>
          <w:rFonts w:cs="Bookman Old Style" w:ascii="Bookman Old Style" w:hAnsi="Bookman Old Style"/>
          <w:b/>
          <w:sz w:val="24"/>
        </w:rPr>
        <w:t xml:space="preserve">Cu privire la actualizarea listei familiilor tinere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ou-formate”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sz w:val="24"/>
        </w:rPr>
        <w:t>Pînă la moment în lista familiilor nou-formate au fost înregistrate 121 de familii. În urma verificării listei s-a constatat că o parte din familii nu întrunesc condiţiile date, deoarece au intrat în posesia unor bunuri imobile. După verificarea listei au rămas 94 familii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sz w:val="24"/>
        </w:rPr>
        <w:t>Totodată au fost expediate scrisori privind reînnoirea certificatelor pentru a  constata dacă nu sunt noi înscrieri de bunuri. Din 94 familii au prezentat actele necesare ___. În timpul dat sau mai adresat familii cu cereri de a fi înscrişi în lista familiilor nou-formate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og să votaţi pentru proiectul de decizie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ab/>
        <w:tab/>
        <w:tab/>
        <w:t>Ghenadie Tudos, specialist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8:48:00Z</dcterms:created>
  <dc:creator>Vladimir  Caldare</dc:creator>
  <dc:description/>
  <cp:keywords/>
  <dc:language>en-US</dc:language>
  <cp:lastModifiedBy>User</cp:lastModifiedBy>
  <cp:lastPrinted>2013-08-09T08:42:00Z</cp:lastPrinted>
  <dcterms:modified xsi:type="dcterms:W3CDTF">2013-08-14T08:48:00Z</dcterms:modified>
  <cp:revision>2</cp:revision>
  <dc:subject/>
  <dc:title>  </dc:title>
</cp:coreProperties>
</file>