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  <w:lang w:val="ru-RU"/>
        </w:rPr>
      </w:pPr>
      <w:r>
        <w:rPr>
          <w:rFonts w:cs="Bookman Old Style" w:ascii="Bookman Old Style" w:hAnsi="Bookman Old Style"/>
          <w:b/>
          <w:spacing w:val="-20"/>
          <w:sz w:val="24"/>
          <w:lang w:val="ru-RU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u privire la  atribuirea sectorului de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teren din str.________________, familiei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nou-formate Porombac Elena şi Porombac Marcel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În temeiul art. 11 din Codul Funciar nr. 828-XII din 25.12.1991, art. 14 (2) b) al Legii privind administraţia publică locală nr. 436-XVI din 28.12.2006,  Consiliul orăşenesc DECIDE:</w:t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e atribuie în folosinţă familiei nou-formate Porombac Elena şi Porombac Marcel sectorul de teren cu suprafaţa de 0,_______ha din rezerva intravilanului oraşului, str.____________, numărul cadastral_________________pentru construcţia case de locuit individuale.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sz w:val="24"/>
          <w:szCs w:val="24"/>
        </w:rPr>
        <w:t>A obliga beneficiarii Porombac Elena şi Porombac Marcel ca în termen de 3 ani să îndeplinească documentaţia de proiect avizată de arhitectorul oraşului şi să construiască casa de locuit pe sectorul repartizat, conform Legii nr. 163 din 09.07.2010 privind executarea lucrărilor de construcţie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e preîntîmpină beneficiarii construcţiei individuale, că eschivarea de la executarea p.1,2 al prezentei decizii a trage după sine sustragerea sectorului de teren în beneficiul primărie.</w:t>
        <w:tab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2:17:00Z</dcterms:created>
  <dc:creator>User</dc:creator>
  <dc:description/>
  <cp:keywords/>
  <dc:language>en-US</dc:language>
  <cp:lastModifiedBy>User</cp:lastModifiedBy>
  <dcterms:modified xsi:type="dcterms:W3CDTF">2013-08-14T12:17:00Z</dcterms:modified>
  <cp:revision>2</cp:revision>
  <dc:subject/>
  <dc:title>REPUBLICA MOLDOVA                                  РЕСПУБЛИКА МОЛДОВА</dc:title>
</cp:coreProperties>
</file>