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 atribuirea sectorului de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ren din str.________________, familiei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u-formate Munteanu Stanislav şi Munteanu Irin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atribuie în folosinţă familiei nou-formate Munteanu Stanislav şi Munteanu Irina de teren cu suprafaţa de 0,_______ha din rezerva intravilanului oraşului, str.____________, numărul cadastral_________________pentru construcţia case de locuit individuale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  <w:szCs w:val="24"/>
        </w:rPr>
        <w:t>A obliga beneficiarii Munteanu Stanislav şi Munteanu Irina ca în termen de 3 ani să îndeplinească documentaţia de proiect avizată de arhitectorul oraşului şi să construiască casa de locuit pe sectorul repartizat, conform Legii nr. 163 din 09.07.2010 privind executarea lucrărilor de construcţi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preîntîmpină beneficiarii construcţiei individuale, că eschivarea de la executarea p.1,2 al prezentei decizii a trage după sine sustragerea sectorului de teren în beneficiul primărie.</w:t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19:00Z</dcterms:created>
  <dc:creator>User</dc:creator>
  <dc:description/>
  <cp:keywords/>
  <dc:language>en-US</dc:language>
  <cp:lastModifiedBy>User</cp:lastModifiedBy>
  <dcterms:modified xsi:type="dcterms:W3CDTF">2013-08-14T12:19:00Z</dcterms:modified>
  <cp:revision>2</cp:revision>
  <dc:subject/>
  <dc:title>REPUBLICA MOLDOVA                                  РЕСПУБЛИКА МОЛДОВА</dc:title>
</cp:coreProperties>
</file>