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u privire la modificarea deciziei C/o nr. 31/12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din 11 iulie 2013 „Cu privire la aprobare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Regulamentului privind funcţionare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nsiliului orăşenesc Soroc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În temeiul art. 60 (1), (2) al Legii privind actele normative ale Guvernului şi ale altor autorităţi ale administraţiei publice centrale şi locale nr. 317-XV din 18.07.2003, deciziei C/o nr. 31/12 din 11 iulie 2013 „Cu privire la  aprobarea Regulamentului privind funcţionarea Consiliului orăşenesc Soroca”, art. 14 (2) m) al Legii privind administraţia publică locală nr. 436-XVI din 28.12.2006,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 În p. 15 al Regulamentului se omite cuvîntul „de regul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2. În punctul 17 d) după cuvîntul „asigură” se include cuvîntul „elaborarea”, apoi după tex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3. P. 20 la sfîrşit se completează cu cuvintele „şi se prezintă secretarului C/o”.</w:t>
      </w:r>
    </w:p>
    <w:p>
      <w:pPr>
        <w:pStyle w:val="Normal"/>
        <w:jc w:val="both"/>
        <w:rPr/>
      </w:pPr>
      <w:r>
        <w:rPr>
          <w:rFonts w:cs="Bookman Old Style" w:ascii="Bookman Old Style" w:hAnsi="Bookman Old Style"/>
          <w:sz w:val="22"/>
          <w:szCs w:val="22"/>
        </w:rPr>
        <w:tab/>
        <w:t>4. După p. 22 urmează un nou punct 22</w:t>
      </w:r>
      <w:r>
        <w:rPr>
          <w:rFonts w:cs="Bookman Old Style" w:ascii="Bookman Old Style" w:hAnsi="Bookman Old Style"/>
          <w:sz w:val="22"/>
          <w:szCs w:val="22"/>
          <w:vertAlign w:val="superscript"/>
        </w:rPr>
        <w:t>1</w:t>
      </w:r>
      <w:r>
        <w:rPr>
          <w:rFonts w:cs="Bookman Old Style" w:ascii="Bookman Old Style" w:hAnsi="Bookman Old Style"/>
          <w:sz w:val="22"/>
          <w:szCs w:val="22"/>
        </w:rPr>
        <w:t>: „Consiliul orăşenesc alege o persoană din rîndurile consilierilor care va semna deciziile în caz de imposibilitatea preşedintelui consiliului de a le semn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 În p. 29 cuvîntul „rapoartele” se substituie cu cuvîntul „avizele”.</w:t>
      </w:r>
    </w:p>
    <w:p>
      <w:pPr>
        <w:pStyle w:val="Normal"/>
        <w:jc w:val="both"/>
        <w:rPr/>
      </w:pPr>
      <w:r>
        <w:rPr>
          <w:rFonts w:cs="Bookman Old Style" w:ascii="Bookman Old Style" w:hAnsi="Bookman Old Style"/>
          <w:sz w:val="22"/>
          <w:szCs w:val="22"/>
        </w:rPr>
        <w:tab/>
        <w:t>6. În p. p. 30, 31 cuvîntul „raportul” se substituie cu cuvintele „note informativ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7. În p. 34 cuvintele „răspunsuri într-o problemă de ordin personal” de substituit cu cuvintele „o replică în cazul în care a fost viza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8. În p. 42 se omit cuvintele „precum şi compartimentelor de specialitate ale serviciilor administraţiei publice loca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9. P. 43 se expune într-o nouă redacţie: „După examinarea proiectului de decizie sau a propunerii, comisia de specialitate a C/o întocmeşte un aviz cu privire la adoptarea, modificarea sau respingerea lor. Avizele se transmit secretarului C/o, care asigură familiarizarea cu ele a primarului şi a consilierilo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0. În p. 44 cuvîntul „lege” se substituie cu cuvîntul „legislaţie”.</w:t>
      </w:r>
    </w:p>
    <w:p>
      <w:pPr>
        <w:pStyle w:val="Normal"/>
        <w:jc w:val="both"/>
        <w:rPr/>
      </w:pPr>
      <w:r>
        <w:rPr>
          <w:rFonts w:cs="Bookman Old Style" w:ascii="Bookman Old Style" w:hAnsi="Bookman Old Style"/>
          <w:sz w:val="22"/>
          <w:szCs w:val="22"/>
        </w:rPr>
        <w:tab/>
        <w:t>11. P. 45 se expune într-o nouă redacţie: „Dezbaterile proiectelor de decizie, a propunerilor sînt precedate de prezentarea notei informative care conţine motivarea iniţierii proiectulu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2. În pp. 46, 47 b) cifra „15” se substituie cu cifra „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3. P. 50 al. 2 se termină cu cuvintele „conform legislaţiei în vigoa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EŞEDINTELE ŞEDINŢE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ECRETARUL C/O</w:t>
        <w:tab/>
        <w:tab/>
        <w:tab/>
        <w:tab/>
        <w:tab/>
        <w:t>MARCEL BUŞA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rPr>
      </w:pPr>
      <w:r>
        <w:rPr>
          <w:rFonts w:cs="Bookman Old Style" w:ascii="Bookman Old Style" w:hAnsi="Bookman Old Style"/>
        </w:rPr>
        <w:t>Elaborat: A. Malîş</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 proiectul de decizie „Cu privire la modificarea deciziei C/o nr. 31/12 din 11 iulie 2013 „Cu privire la aprobarea Regulamentului privind funcţionarea Consiliului orăşenesc Soro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pPr>
      <w:r>
        <w:rPr>
          <w:rFonts w:cs="Bookman Old Style" w:ascii="Bookman Old Style" w:hAnsi="Bookman Old Style"/>
          <w:sz w:val="24"/>
          <w:szCs w:val="24"/>
        </w:rPr>
        <w:tab/>
        <w:t>Proiectul de decizie „Cu privire la modificarea deciziei C/o nr. 31/12 din 11 iulie 2013 „Cu privire la aprobarea Regulamentului privind funcţionarea Consiliului orăşenesc Soroca” a fost elaborat în conformitate cu Legea privind actele normative ale Guvernului şi ale altor autorităţi ale administraţiei publice centrale şi locale şi din motivul că în Regulamentul de organizare şi funcţionare a Consiliului orăşenesc sunt nişte discordanţe cu unele articole din Legea privind administraţia publică locală nr. 436-XVI din 28  decembrie 2006 şi Regulamentul-cadru privind constituirea şi funcţionarea consiliilor locale şi raionale nr. 457-XV din 14.11.2003.</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Toate modificările sunt expuse în proiectul de decizie elaborat.</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 xml:space="preserve">Albert Malîş, consilier, </w:t>
      </w:r>
    </w:p>
    <w:p>
      <w:pPr>
        <w:pStyle w:val="Normal"/>
        <w:spacing w:lineRule="auto" w:line="360"/>
        <w:ind w:left="4320" w:firstLine="720"/>
        <w:jc w:val="both"/>
        <w:rPr>
          <w:rFonts w:ascii="Bookman Old Style" w:hAnsi="Bookman Old Style" w:cs="Bookman Old Style"/>
          <w:sz w:val="24"/>
          <w:szCs w:val="24"/>
        </w:rPr>
      </w:pPr>
      <w:r>
        <w:rPr>
          <w:rFonts w:cs="Bookman Old Style" w:ascii="Bookman Old Style" w:hAnsi="Bookman Old Style"/>
          <w:sz w:val="24"/>
          <w:szCs w:val="24"/>
        </w:rPr>
        <w:t>preşedintele fracţiunii PCR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Primarului oraşului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d-nei Elena Bodnarenc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in prezenta, în temeiul art. 13 (1) c) al Legii RM privind statutul alesului local nr. 768-XV din 02.02.2000, solicit includerea în ordinea de zi a şedinţei Consiliului orăşenesc chestiunea cu privire la modificarea deciziei C/o nr. 31/12 din 11 iulie 2013 „Cu privire la  aprobarea Regulamentului privind funcţionarea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rgumentarea necesităţii unor modificări în decizia menţionată este expusă în nota informativă la proiectul de decizie elabor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4320" w:firstLine="720"/>
        <w:jc w:val="both"/>
        <w:rPr>
          <w:rFonts w:ascii="Bookman Old Style" w:hAnsi="Bookman Old Style" w:cs="Bookman Old Style"/>
          <w:sz w:val="24"/>
          <w:szCs w:val="24"/>
        </w:rPr>
      </w:pPr>
      <w:r>
        <w:rPr>
          <w:rFonts w:cs="Bookman Old Style" w:ascii="Bookman Old Style" w:hAnsi="Bookman Old Style"/>
          <w:sz w:val="24"/>
          <w:szCs w:val="24"/>
        </w:rPr>
        <w:t xml:space="preserve">Albert Malîş, consilier, </w:t>
      </w:r>
    </w:p>
    <w:p>
      <w:pPr>
        <w:pStyle w:val="Normal"/>
        <w:ind w:left="4320" w:firstLine="720"/>
        <w:jc w:val="both"/>
        <w:rPr>
          <w:rFonts w:ascii="Bookman Old Style" w:hAnsi="Bookman Old Style" w:cs="Bookman Old Style"/>
          <w:sz w:val="24"/>
          <w:szCs w:val="24"/>
        </w:rPr>
      </w:pPr>
      <w:r>
        <w:rPr>
          <w:rFonts w:cs="Bookman Old Style" w:ascii="Bookman Old Style" w:hAnsi="Bookman Old Style"/>
          <w:sz w:val="24"/>
          <w:szCs w:val="24"/>
        </w:rPr>
        <w:t>preşedintele fracţiunii PCR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6:00Z</dcterms:created>
  <dc:creator>Vladimir  Caldare</dc:creator>
  <dc:description/>
  <cp:keywords/>
  <dc:language>en-US</dc:language>
  <cp:lastModifiedBy>User</cp:lastModifiedBy>
  <cp:lastPrinted>2010-12-23T11:37:00Z</cp:lastPrinted>
  <dcterms:modified xsi:type="dcterms:W3CDTF">2013-08-14T08:46:00Z</dcterms:modified>
  <cp:revision>2</cp:revision>
  <dc:subject/>
  <dc:title>  </dc:title>
</cp:coreProperties>
</file>