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u privire la conferirea titlului „Cetăţean de Onoare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al oraşului Soroca” d-nei Larisa Despa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În  temeiul art. 14 (2) s) al Legi privind administraţia publică locală nr. 436-XVI din 28.12.2006; Regulamentului de conferire a titlului „Cetăţean de Onoare al oraşului Soroca”, aprobat prin decizia C/o nr. 22/33 din 07 decembrie 2012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Se conferă titlul „Cetăţean de Onoare al oraşului Soroca” d-nei Larisa Despa pentru devotament, responsabilitate, disciplină înaltă, participare activă în viaţa oraşului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aborat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Notă informativ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privind conferirea titlului „Cetăţean de Onoare al oraşului Soroca” d-nei Larisa Desp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</w:r>
      <w:r>
        <w:rPr>
          <w:rFonts w:cs="Bookman Old Style" w:ascii="Bookman Old Style" w:hAnsi="Bookman Old Style"/>
          <w:sz w:val="28"/>
          <w:szCs w:val="28"/>
        </w:rPr>
        <w:t>În conformitate cu Regulamentul de conferire a titlului „Cetăţean de Onoare a oraşului Soroca”, aprobat prin decizia Consiliului orăşenesc nr. 22/33 din 02 decembrie 2012, propun de a conferi acest titlu d-nei Larisa Despa, originară din or. Soroca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ab/>
        <w:t>Larisa Despa din 42 ani de muncă, 33 ani i-a dedicat activităţii în administraţia publică locală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ab/>
        <w:t>În toată această perioadă şi-a îndeplinit cu responsabilitate înalta atribuţiile de serviciu, a acordat asistenţă şi sprijin la exercitarea funcţiilor de consilieri, a contribuit la organizarea şi desfăşurarea acţiunilor festive dedicate sărbătorilor naţionale. Un aport aparte a adus la înfăptuirea manifestărilor prilejuite de jubileul de 500 ani a oraşului Soroca, fiind menţionată cu Diploma de onoare. A fost membra comisiei de edificare a monumentelor „Lumînarea Recunoştinţei” şi „Ştefan cel Mare şi Sfînt”, participînd la elaborarea scenariilor de organizare a ceremoniilor acestor manifestaţii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ab/>
        <w:t>A colaborat fructuos cu Fundaţia Română de ajutor umanitar „Mihai Viteazul” din Iaşi în vederea executării şi instalării în oraşul Soroca a busturilor lui Mihai Eminescu, Mihail Sadoveanu şi Ion Creangă, totodată a contribuit la deschiderea Aleii Clasicilor în parcul „Mihai Eminescu”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>De mai multe ori d-nei Larisa Despa i-au fost înmînate diplome de onoare pentru devotament, responsabilitate, disciplină înaltă, participare activă în viaţa oraşului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8"/>
          <w:szCs w:val="28"/>
        </w:rPr>
        <w:t xml:space="preserve">Elena Bodnarenco, </w:t>
      </w:r>
    </w:p>
    <w:p>
      <w:pPr>
        <w:pStyle w:val="Normal"/>
        <w:ind w:left="4320" w:firstLine="72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imarul oraşului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41:00Z</dcterms:created>
  <dc:creator>Vladimir  Caldare</dc:creator>
  <dc:description/>
  <cp:keywords/>
  <dc:language>en-US</dc:language>
  <cp:lastModifiedBy>User</cp:lastModifiedBy>
  <cp:lastPrinted>2013-07-31T09:31:00Z</cp:lastPrinted>
  <dcterms:modified xsi:type="dcterms:W3CDTF">2013-08-14T08:41:00Z</dcterms:modified>
  <cp:revision>2</cp:revision>
  <dc:subject/>
  <dc:title>  </dc:title>
</cp:coreProperties>
</file>