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conferirea titlului „Cetăţean de Onoar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l oraşului Soroca” d-lui Cobăsneanu Victor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baza demersului colectivului redacţiei ziarului „Observatorul de Nord”, temeiul art. 14 (2) s) al Legi privind administraţia publică locală nr. 436-XVI din 28.12.2006; Regulamentului de conferire a titlului „Cetăţean de Onoare al oraşului Soroca”, aprobat prin decizia C/o nr. 22/33 din 07 decembrie 2012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e conferă titlul „Cetăţean de Onoare al oraşului Soroca” d-lui Cobăsneanu Victor pentru asigurarea transparenţei relaţiilor administraţiei publice locale cu cetăţenii în mass-media şi reflectarea imaginii oraşului Soroc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aborat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1:00Z</dcterms:created>
  <dc:creator>Vladimir  Caldare</dc:creator>
  <dc:description/>
  <cp:keywords/>
  <dc:language>en-US</dc:language>
  <cp:lastModifiedBy>User</cp:lastModifiedBy>
  <cp:lastPrinted>2013-07-31T09:56:00Z</cp:lastPrinted>
  <dcterms:modified xsi:type="dcterms:W3CDTF">2013-08-14T08:41:00Z</dcterms:modified>
  <cp:revision>2</cp:revision>
  <dc:subject/>
  <dc:title>  </dc:title>
</cp:coreProperties>
</file>