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nei Ciobanu Ludmila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demersului Instituţiei medico-sanitare publică „Centrul Medicilor de Familie Soroca”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nei Ciobanu Ludmila, pentru dezvoltarea şi promovarea imaginii instituţiei medico-sanitare şi perfecţionarea ei privind noile tehnologii în domeniul respectiv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1:00Z</dcterms:created>
  <dc:creator>Vladimir  Caldare</dc:creator>
  <dc:description/>
  <cp:keywords/>
  <dc:language>en-US</dc:language>
  <cp:lastModifiedBy>User</cp:lastModifiedBy>
  <cp:lastPrinted>2013-07-31T10:15:00Z</cp:lastPrinted>
  <dcterms:modified xsi:type="dcterms:W3CDTF">2013-08-14T08:41:00Z</dcterms:modified>
  <cp:revision>2</cp:revision>
  <dc:subject/>
  <dc:title>  </dc:title>
</cp:coreProperties>
</file>