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Ono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oraşului Soroca” d-nei Coşciug Tamara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demersului Secţiei Cultură şi Turism din 02.08.2013, în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nei Coşciug Tamara pentru promovarea imaginii oraşului prin dezvoltarea culturii şi prosperarea  sentimentului înalt de patriotism şi umanis,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Vladimir  Caldare</dc:creator>
  <dc:description/>
  <cp:keywords/>
  <dc:language>en-US</dc:language>
  <cp:lastModifiedBy>User</cp:lastModifiedBy>
  <cp:lastPrinted>2013-08-01T14:41:00Z</cp:lastPrinted>
  <dcterms:modified xsi:type="dcterms:W3CDTF">2013-08-14T08:42:00Z</dcterms:modified>
  <cp:revision>2</cp:revision>
  <dc:subject/>
  <dc:title>  </dc:title>
</cp:coreProperties>
</file>