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Acordul de stabilire a relaţiilor </w:t>
      </w:r>
    </w:p>
    <w:p>
      <w:pPr>
        <w:pStyle w:val="Normal"/>
        <w:jc w:val="both"/>
        <w:rPr/>
      </w:pPr>
      <w:r>
        <w:rPr>
          <w:rFonts w:cs="Bookman Old Style" w:ascii="Bookman Old Style" w:hAnsi="Bookman Old Style"/>
          <w:sz w:val="24"/>
        </w:rPr>
        <w:t xml:space="preserve">de prietenie între oraşul Soroca (Republica Moldova) </w:t>
      </w:r>
    </w:p>
    <w:p>
      <w:pPr>
        <w:pStyle w:val="Normal"/>
        <w:jc w:val="both"/>
        <w:rPr>
          <w:rFonts w:ascii="Bookman Old Style" w:hAnsi="Bookman Old Style" w:cs="Bookman Old Style"/>
          <w:sz w:val="24"/>
        </w:rPr>
      </w:pPr>
      <w:r>
        <w:rPr>
          <w:rFonts w:cs="Bookman Old Style" w:ascii="Bookman Old Style" w:hAnsi="Bookman Old Style"/>
          <w:sz w:val="24"/>
        </w:rPr>
        <w:t>şi oraşul Iampol (Republica Ucrain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În urma întrevederii şi Deciziei administraţiei locale din Iampol (Republica Ucraina), în temeiul art. 14 (2) j) al Legii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1. Se aprobă Acordul de stabilire a relaţiilor de prietenie între oraşul Soroca (Republica Moldova) şi oraşul Iampol (Republica Ucraina).</w:t>
      </w:r>
    </w:p>
    <w:p>
      <w:pPr>
        <w:pStyle w:val="Normal"/>
        <w:jc w:val="both"/>
        <w:rPr>
          <w:rFonts w:ascii="Bookman Old Style" w:hAnsi="Bookman Old Style" w:cs="Bookman Old Style"/>
          <w:sz w:val="24"/>
        </w:rPr>
      </w:pPr>
      <w:r>
        <w:rPr>
          <w:rFonts w:cs="Bookman Old Style" w:ascii="Bookman Old Style" w:hAnsi="Bookman Old Style"/>
          <w:sz w:val="24"/>
        </w:rPr>
        <w:tab/>
        <w:t>2. Acordul va fi semnat de Ziua oraşului Soroca, la 28 august 2013 de către primarul oraşului Soroca E. Bodnarenco şi primarul oraşului Iampol O. Culibab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M. Buş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 C O R D</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DE STABILIRE A RELAŢIILOR DE PRIETENIE ÎNTRE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ORAŞUL COSTROMA (FEDERAŢIA RUSĂ)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ŞI ORAŞUL SOROCA (REPUBLICA MOLDOV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ab/>
        <w:t>Oraşul Iampol (Republica Ucraina), în persoana conducătorului oraşului Iampol, şi oraşul Soroca (Republica Moldova), în persoana primarului oraşului Soroca, denumite în continuare „Părţi”, călăuzindu-se de principiile respectului reciproc cu dorinţa de a stabilit şi consolida relaţiile directe între subiectele activităţii gospodăreşti, intenţiile dezvoltării relaţiilor economice, tehnico-ştiinţifice şi culturale, de comerţ şi afaceri pe un termen îndelungat în baza egalităţii şi interesului comun, au convenit de a înfăptui colaborarea în cadrul legislaţiei Federaţiei Ruse şi Republicii Moldova, contractelor internaţionale în vigoare şi în corespundere cu poziţiile acestui acord.</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1. Principalele domenii de colabor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mbele Părţi sunt conştiente, că colaborarea între popoare contribuie la înţelegerea reciprocă, creează temelii pentru stabilirea relaţiilor convenabile reciproce între oraşe, totodată serveşte apropierii sub toate aspectele, schimbului de experienţă şi rezolvării problemelor sociale, economice şi ecologice şi îşi îndreaptă acţiunile spre colaborare în domeni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zvoltării oraşelor, protecţia mediului înconjurăt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poririi dezvoltării economiei, administrării, transportului, comunicaţiilor, ştiinţei, ocrotirii sănătăţii, educaţiei, culturii, crearea noilor locuri de munc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reării condiţiilor în vederea apărării sociale a populaţiei;</w:t>
      </w:r>
    </w:p>
    <w:p>
      <w:pPr>
        <w:pStyle w:val="Normal"/>
        <w:jc w:val="both"/>
        <w:rPr/>
      </w:pPr>
      <w:r>
        <w:rPr>
          <w:rFonts w:cs="Bookman Old Style" w:ascii="Bookman Old Style" w:hAnsi="Bookman Old Style"/>
          <w:sz w:val="24"/>
          <w:szCs w:val="24"/>
        </w:rPr>
        <w:tab/>
        <w:t>- schimbului de experienţă în vederea perfecţionării structurii şi funcţiilor organelor de conducere a or. Iampol şi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 Relaţiile între reprezentanţii popoare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mbele Părţi contribuie la dezvoltarea contactelor directe între reprezentanţii oraşelor şi organizaţiilor obşteş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3. Colaborarea în domeniul economiei</w:t>
      </w:r>
    </w:p>
    <w:p>
      <w:pPr>
        <w:pStyle w:val="Normal"/>
        <w:jc w:val="both"/>
        <w:rPr/>
      </w:pPr>
      <w:r>
        <w:rPr>
          <w:rFonts w:cs="Bookman Old Style" w:ascii="Bookman Old Style" w:hAnsi="Bookman Old Style"/>
          <w:sz w:val="24"/>
          <w:szCs w:val="24"/>
        </w:rPr>
        <w:tab/>
        <w:t>Ambele Părţi în scopul folosirii depline a perspectivelor oferite de progresul tehnico-ştiinţific şi particularităţilor economice a oraşelor, contribuie la dezvoltarea şi aprofundarea colaborării pe un termen de lungă durată în domeniul producerii industriale, comerţului, telecomunicaţiilor, transportului, gospodăriei agricole. În acest scop ambele Părţi contribuie la colaborarea în domeniul economiei, inclusiv între firme, care sunt amplasate atît în Iampol cît şi în Soroca, prin intermediu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chimbului de informaţie economic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ibuţiei de participare a întreprinderilor ambelor oraşe la iarmaroace, expoziţii şi congres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ibuţiei amplasării întreprinderilor industriale şi de comerţ, organizaţiilor şi sferelor de servicii a ambelor oraş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chimbului de informaţii şi susţinerii în întrebările administrării econom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ibuţiei transferului tehnologi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rii condiţiilor favorabile pentru investiţii recipro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mbele Părţi salută dezvoltarea de mai departe şi intensificarea colaborării asociaţilor economice, industriale, de comerţ, palatelor de meserii şi societăţilor-fili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4. Colaborarea în domeniul administră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mbele Părţi colaborează în domeniul administrării municipale şi planificare, realizează în baza schimbului de experienţă reciproc şi informaţiei, inclusiv studierea legislaţiei ambelor s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acest context Părţile acordă o atenţie deosebită schimbului de informaţie în aşa domenii, 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zvoltarea orăşenească şi planific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infrastructura orăşenească şi transportu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ocrotirea mediului înconjurător (îmbunătăţirea calităţii apei, construcţia staţiilor de epurare, sanarea solului, scăderea poluării aer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menajarea teritoriului;</w:t>
      </w:r>
    </w:p>
    <w:p>
      <w:pPr>
        <w:pStyle w:val="Normal"/>
        <w:jc w:val="both"/>
        <w:rPr/>
      </w:pPr>
      <w:r>
        <w:rPr>
          <w:rFonts w:cs="Bookman Old Style" w:ascii="Bookman Old Style" w:hAnsi="Bookman Old Style"/>
          <w:sz w:val="24"/>
          <w:szCs w:val="24"/>
        </w:rPr>
        <w:tab/>
        <w:t>- construcţia (reconstrucţia, modernizarea construcţiilor de drumuri, subterane şi terest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părarea în caz de catastrofe, incendii şi situaţii excepţionale.</w:t>
      </w:r>
    </w:p>
    <w:p>
      <w:pPr>
        <w:pStyle w:val="Normal"/>
        <w:jc w:val="both"/>
        <w:rPr/>
      </w:pPr>
      <w:r>
        <w:rPr>
          <w:rFonts w:cs="Bookman Old Style" w:ascii="Bookman Old Style" w:hAnsi="Bookman Old Style"/>
          <w:sz w:val="24"/>
          <w:szCs w:val="24"/>
        </w:rPr>
        <w:tab/>
        <w:t>Scopul în acest caz este de a organiza schimb de experienţă şi susţinerea la momentul stabilirii relaţiilor între specialiştii or.  Iampol şi or.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5. Conlucrarea în domeniul culturii, sportului, turismului, învăţămîntului mediu şi superi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mbele oraşe, fiind centre mari ale culturii, desfăşoară schimburi în domeniul culturii şi artei, sportului, învăţămîntului, politicii tineretului, care sunt decisive pentru îmbogăţirea reciprocă şi apropierea popoare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mbele Părţi sporesc colaborarea în domeniul culturii pe calea desfăşurării manifestărilor artiştilor, teatrale şi colectivelor muzicale, iniţierea cu obiceiurile şi tradiţiile naţionale. Se preconizează de a desfăşura Zilele culturii, festivalurilor filmelor, expoziţiilor de artă ş.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mbele Părţi acordă reciproc susţinere în organizarea seminarelor de ştiinţă, conferinţe, întîlniri de lucru, de asemenea stimulează schimburi cu oameni de ştiinţă, cercetători, specialişti, stagiari, studenţi şi elevi, informaţii tehnico-ştiinţifice, documentaţie şi literatură în timpul cercetărilor comune, studieri şi proiecte.</w:t>
      </w:r>
    </w:p>
    <w:p>
      <w:pPr>
        <w:pStyle w:val="Normal"/>
        <w:jc w:val="both"/>
        <w:rPr/>
      </w:pPr>
      <w:r>
        <w:rPr>
          <w:rFonts w:cs="Bookman Old Style" w:ascii="Bookman Old Style" w:hAnsi="Bookman Old Style"/>
          <w:sz w:val="24"/>
          <w:szCs w:val="24"/>
        </w:rPr>
        <w:tab/>
        <w:t>Ambele Părţi reies din concluzia că turismul, sportul şi sfera de tineret contribuie la dezvoltarea multilaterală şi aprofundarea bilaterală a relaţi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ărţile contribuie, în măsura posibilităţilor sale, dezvoltării turismului reciproc, schimbului de experienţă între specialişti în domeniul sportului şi sferei de tineret, schimbului cu delegaţii sportive şi de tineret.</w:t>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6. Dispoziţii gener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mbele Părţi contribuie la elaborarea pe viitor a proiectelor care în conformitate cu Acordul, vor contribui la dezvoltarea relaţiilor între administraţiile oraşe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chimbul şi colaborarea se vor desfăşura în condiţii obişnui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artea directoare îşi asumă responsabilitatea pentru cheltuielile de transpor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artea primitoare îşi asumă responsabilitatea pentru cheltuielile de caz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completare la aceasta, condiţiile de înfăptuire a proiectelor separate pot fi coordonate prin înţelegeri suplimentare, memorandumuri, protoco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7. Dispoziţii fi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zentul Acord intră în vigoare din data semnă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Modificări şi completări la acest Acord se întocmesc în formă scrisă la înţelegerea Părţilor şi se perfectează prin procese-verbale aparte, care sunt o parte componentă a Acord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itigiile apărute la tratarea sau aplicarea acestui Acord se soluţionează prin tratative între Părţ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pPr>
      <w:r>
        <w:rPr>
          <w:rFonts w:cs="Bookman Old Style" w:ascii="Bookman Old Style" w:hAnsi="Bookman Old Style"/>
          <w:sz w:val="24"/>
          <w:szCs w:val="24"/>
        </w:rPr>
        <w:tab/>
        <w:t>Încheiat în oraşul Soroca la __________, în 2 exemplare, în limba rusă şi moldoveneasc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Pentru oraşul Soroca</w:t>
        <w:tab/>
        <w:tab/>
        <w:tab/>
        <w:tab/>
        <w:t>Pentru oraşul Iampol</w:t>
      </w:r>
    </w:p>
    <w:p>
      <w:pPr>
        <w:pStyle w:val="Normal"/>
        <w:jc w:val="both"/>
        <w:rPr/>
      </w:pPr>
      <w:r>
        <w:rPr>
          <w:rFonts w:cs="Bookman Old Style" w:ascii="Bookman Old Style" w:hAnsi="Bookman Old Style"/>
          <w:sz w:val="24"/>
          <w:szCs w:val="24"/>
        </w:rPr>
        <w:t>(Republica Moldova)</w:t>
        <w:tab/>
        <w:tab/>
        <w:tab/>
        <w:tab/>
        <w:t>(Republica Ucrain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Elena BODNARENCO</w:t>
        <w:tab/>
        <w:tab/>
        <w:tab/>
        <w:tab/>
        <w:t>__________________</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imarul oraşului Soroca</w:t>
        <w:tab/>
        <w:tab/>
        <w:tab/>
        <w:t>Conducătorul oraşului Iampo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3:00Z</dcterms:created>
  <dc:creator>Vladimir  Caldare</dc:creator>
  <dc:description/>
  <cp:keywords/>
  <dc:language>en-US</dc:language>
  <cp:lastModifiedBy>User</cp:lastModifiedBy>
  <cp:lastPrinted>2010-12-23T11:37:00Z</cp:lastPrinted>
  <dcterms:modified xsi:type="dcterms:W3CDTF">2013-08-14T08:43:00Z</dcterms:modified>
  <cp:revision>2</cp:revision>
  <dc:subject/>
  <dc:title>  </dc:title>
</cp:coreProperties>
</file>