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aprobarea actului d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ventariere a patrimoniului public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Examinînd actul de inventariere a patrimoniului public din 25.07.2013, în temeiul art. 14 (2) b) al Legii privind administraţia publică locală nr. 436-XVI din 26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probă actul de inventariere a bunurilor ce aparţin cu drept de proprietate a unităţii administrativ-teritoriale or. Soroc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Contabilitatea primăriei (dna Tatiana Iscra) să verifice lista bunurilor incluse în actul de inventariere şi să introducă schimbări în registru, dacă atare sun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3. Controlul executării deciziei se pune în sarcina viceprimarului Mihail Grabciuc şi contabilului-şef Tatiana Iscr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h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otă informativ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aprobarea actului de inventariere a patrimoniului public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În scopul evidenţei stricte a patrimoniului public de către comisia primăriei a fost înfăptuită inventarierea patrimoniului public şi întocmit actul respectiv, care se propune Consiliului orăşenesc de a fi aprobat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Actul de inventariere se anexează la proiectul de decizi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>Mihail Grabciuc, viceprima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3:00Z</dcterms:created>
  <dc:creator>Vladimir  Caldare</dc:creator>
  <dc:description/>
  <cp:keywords/>
  <dc:language>en-US</dc:language>
  <cp:lastModifiedBy>User</cp:lastModifiedBy>
  <cp:lastPrinted>2013-08-06T09:52:00Z</cp:lastPrinted>
  <dcterms:modified xsi:type="dcterms:W3CDTF">2013-08-14T08:43:00Z</dcterms:modified>
  <cp:revision>2</cp:revision>
  <dc:subject/>
  <dc:title>  </dc:title>
</cp:coreProperties>
</file>